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EW v1.0� --------------------------------------� coding by Jager/TighT    BONUS SIDE'96��� WST#P� -----�  Jak z pewno#ci# zauwa#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# drogi czy-� telniku  program 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#y  do  szybkiego� przegl#dni#cia  pliku  tekstowego. Po-� w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ie po to  aby#  nie  mu-� s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rwowo szuka#  PANTHER'a  w celu� przegl#dni#cia dokumentacji  znajduj#-� cej si# na dysku BONUS SIDE.Oczywi#cie� bez #adnego problemu mo#na  przegl#da#� ka#dy  inny   dowolny  plik  stworzony� przy pomocy wspomnianego  edytora  te-� kstu lub ka#dego  innego  zapisuj#cego� tekst w formacie pliku ATASCII.�� OBS{UGA� -------� Program jest bardzo prosty w 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dze� wi#c ogranicz# si# tylko do  klawiszo-� logi.A wi#c...�� FILE MENU� ---------�� �-�     -zmiana aktywnej stacji dysk#w�         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 z odczytem  katalo-�          gu.Numer stacji pokazany jest�          w okienku z ikonk#  dyskietki�� �����   -odczyt  katalogu  z  aktywnej�          stacji dysk#w�� ��      -wyb#r pliku do odczytu�� ������  -odczyt wskazanego pliku.Je#e-�          li odczytywany plik nie zmie-�          #ci si#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 do  pami#ci  to�          zostanie wy#wietlony odpowie-�          dni komunikat. Oczywi#cie b#-�          dzie go mo#na przegl#dn##  po�          naci#ni#ciu dowolnego  klawi-�          sza.W razie wyst#pieni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�          podczas  odczytu  jego  numer�          zostanie wy#wietlony w dolnej�          cz##ci okienka�� �����   -zmiana formatu  odczytu. Pro-�          gram umo#liwia  odczyt  dowo-�          lnego zestawu znak#w.Aktualny�          format odczytu pokazany  jest�          w g#rnej cz##ci  okienka. Je-�          dnocze#nie jest to  wz#r  dla�          odczytu katalogu.Po naci#ni#-�          ciu SHIFT  zmieniony  zostaje�          format  odczytu  i  nast#puje�          automatyczny odczyt  katalogu�� ���     -umo#liwia powr#t do  odczyta-�          nego tekstu (o  ile  jest  on�          w pami#ci)�� ������� -umo#liwia powr#t do 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go�          menu BONUS SIDE�� ���     -powr#t do DOS'u. Po  wpisaniu�          RUN mo#emy ponownie wr#ci# do�          programu.Tekst nie  jest  ka-�          sowany.  Nie   ulegaj#  tak#e�          zmianie ustawione opcje�� NOTER� -----�� ��      -zmiana strony�� �����   -nast#pna strona�� �����   -pierwsza strona�� ������� -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/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.  Je#eli�          inwersja  jest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  to�          znaki  zainwersowane mrugaj#.�          Ustawienie tej opcji pokazane�          jest w dolnej  cz##ci  ekranu�          (INV:OFF/ON)�� ���     -powr#t do FILE MENU�� UWAGI KO</w:t>
        <w:t>COWE� -------------� Bufor przeznaczony na tekst ma 30Kb, a� wi#c bez #adnego problemu mo#na odczy-� tywa# pliki z Panther'a gdzie  FREE=0.�� W programie znajduje si# zestaw znak#w� w kt#rym rozmieszczenie polskich liter� jest identyczne jak w edytorze PANTHER� a reszta znak#w jest standardowa.�� Program powinien pracowa# bez problemu� pod ka#dym DOS'em,ale tradycyjnie  za-� lecam DOS II+/D.�� Przed  uruchomieniem0 programu  nale#y�0o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����� !�� Program nie wykorzystuje  pami#ci  pod� ROM'em,a wi#c mo#na bez problemu  u#y-� wa# tego ramdysku w  Atari 65/800XL/XE� (DOS II+/D).�� Za wszystkie ewentualne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  bardzo� przepraszam...��                            Jager/Tigh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