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up v1.2 for DOS II+/D� --------------------------------------� coding by Jager/TighT    BONUS SIDE'96��� WST#P� -----�   Bardzo dawno temu dla  w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asnych, ale� i nie tylko,potrzeb napisa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em pierwsz#� wersj# SETUP'a dla DOS II+/D. Jej naj-� powa#niejsz# wad# by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a d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ugo##  samego� programu. Oczywi#cie  by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y  te# i inne� znacznie mniejsze  wady, ale  ta  by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a� wr#cz odstraszaj#ca.Je#eli jej nie wi-� dzia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e# to nie masz czego #a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owa#, ale� je#eli chcesz j# zobaczy#  to  zerknij� na dysk Crazy Magazine #2. Jak to kto#� kiedy# powiedzia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z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owiek uczy si# na� b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dach wi#c... wi#c postanowi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em  na-� pisa# now# wersj#.�� OPIS PROGRAMU� -------------� SETUP v1.2 pracuje prawid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owo  tylko z� DOS'em II+/D i z tego te# wzgl#du pro-� gram przed uruchomieniem sprawdza nie-� kt#re kom#rki pami#ci.Je#eli test  wy-� padnie pomy#lnie to na ekranie  pojawi� si# ekran roboczy programu. Je#eli je-� dnak test wyka#e jaki# b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d to na  ek-� ranie pojawi si# komunikat:��         This is not DOS II+/D�           or bad version !�� Informuje on o tym, jak si# ka#dy  do-� my#la,#e nie jest to DOS II+/D lub nie� jest to odpowiednia wersja  (spotka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em� si# z kilkoma wersjami, w kt#rych kto#� sobie "grzeba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" - bezmy#lnie).�� Ekran� -----� Podzielony jest on (tradycyjnie he,he)� na kilka cz##ci:��  a) informacyjna�  b) robocza�  c) komunikacyjna�� Z wiadomych  powod#w  pomin#  pierwsz#� cz### i odrazu przejd# do drugiej. Jak� ka#dy  zauwa#y  znajduj#  si#  tu  dwa� okienka.W pierwszym znajduje si#  MENU� g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wne programu,a w drugim wy#wietlona� jest konfiguracja DOS'u.�� W trzeciej cz##ci znajdziemy podpowie-� dzi o aktywnych klawiszach  oraz  ewe-� ntualne komunikaty b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d#w.�� OPIS OPCJI PROGRAMU� -------------------� Po MENU poruszmy si# klawiszami  ����.� Klawiszem ������Π akceptujemy  wybra-� n# opcj#.�� Ramdisk size� ------------� Za pomoc# tej opcji mo#emy ustali# so-� bie wielko## ramdysku:��  a) 128Kb (rozszerzenie min.192Kb)�  b) 064Kb (rozszerzenie min.128Kb)�  c) 014Kb (Atari XL/XE z min. 64Kb�           ramdysk  zak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adany  jest�           pod ROM'em)�  d) None  bez ramdysku�� DOS nie sprawdza rzeczywistej  wielko-� #ci dost#pnej pami#ci, wi#c  mo#na  go� oszuka# i np. wybra#  sobie  ramdysk o� wielko#ci 128Kb w  Atari 130XE. Nale#y� jednak pami#ta# #e to nic nam  nie  da� i jedynie mo#emy sobie  zniszczy#  ja-� kie# dane,kt#re przekrocz# 64Kb (w ra-� mdysku oczywi#cie).�� Tak wi#c po wybraniu odpowiedniej wie-� lko#ci ramdysku pojawia si# nam  kole-� jne okienko umo#liwiaj#ce wyb#r:��  a) ramdysk b#dzie formatowany podczas�     uruchamiania  DOS'u [Be formated]�  b) ramdysk   nie  b#dzie  formatowany�     [No formated]�� Po obu okienkach poruszmy  si#  klawi-� szami ����. ������Π  umo#liwia  akce-� ptacj# wybranej opcji.�� Osobi#cie polecam t# drug# opcj#,tylko� #e wtedy nale#y pami#ta# o  formatowa-� niu ramdysku r#cznie.Je#eli wybierzemy� pierwsz# opcj# to  t##  za  wielko#ci#� ramdysku pojawi si# gwiazdka (* - lewe� okienko), kt#ra informuje  #e  ramdysk� b#dzie formatowany podczas  uruchamia-� nia DOS'u !  Je#eli  b#dziemy  chcieli� op##ci# opcj# RAMDISK SIZE bez  #adnej� zmiany to nale#y nacisn## ���à.�� Set Drive� ---------� Opcja ta umo#liwia przypisanie  stacji� fizycznych logicznym. Do  czego to si#� mo#e przyda# z pewno#ci#  ka#dy  wie !� Zaznacz# tylko #e  warto##  0  oznacza� ramdysk.Zmian# numeru stacji fizycznej� umo#liwiaj# klawisze  ����, a porusza#� si# po numerach  umo#liwiaj#  klawisze� ����.Wyj#cie do MENU nast#puje po  na-� ci#nieciu   klawisza  ������Π.�� Set buffer� ----------� Za pomoc#  tej  opcji  mo#emy  ustali#� ilo## bufor#w.Ilo## ta jest ograniczo-� na (min.$02,max.$0A).Na podstawie ilo-� #ci bufor#w ustalane jest  tak#e MEMLO� kt#re widoczne jest zaraz za warto#ci#� okre#laj#c#   ilo##  bufor#w. Klawisze� ���� umo#liwiaj# ustawienie ilo#ci bu-� for#w,a ������Π umo#liwia  powr#t  do� MENU.�� Inst.to QMEG� ------------� Je#eli kto# posiada  system operacyjny� QMEG to za pomoc# tej opcji mo#e usta-� li# czy DOS  ma  zainstalowa#  si#  na� ramdysku C  tego  systemu. Dodatkowo w� lewym okienku znajduje si#  informacja� o  aktywno#ci  systemu (QMEG: on/off).�� Je#eli zdecydujemy si# na to  aby  DOS� instalowa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i# w QMEG'u to nale#y:��  a) wybra# opcj# Inst.to QMEG i  naci-�     sn## ������Π   (za  informacj#  o�     aktywno#ci systemu uka#e si# lite-�     rka "I" w inversji - ponowne naci-�     #ni#cie RETURN kasuje j#).��  b) nagra# DOS na dyskietk#�  c) wr#ci# do DOS'u  i  wykona#  zimny�     start systemu�  d) odczyta# DOS z dysku�� Od tej pory DOS znajduje si# w  ramdy-� sku C (a#  do  wy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czenia  komputera).� Aby go z tamt#d uruchomi# nale#y prze-� j## do systemu (RUN E471  lub  SELECT+� RESET) i  nacisn##  klawisze  CONTROL+� CAPS).�� Je#eli QMEG OS jest od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czony, a SETUP� wykryje i# DOS mo#e si#  instalowa#  w� systemie to tak#e pojawi si#:  �.  Nie� b#dzie tej informacji w  momencie  gdy� system b#dzie w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czony i DOS  ju#  si#� w nim zainstaluje.�� Screen color� ------------� Za pomoc# tej opcji mo#emy sobie usta-� li# dowolny kolor  ekramu  dla  DOS'u.� Niestety  mo#na  ustali#  tylko  kolor� t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a.Wyboru koloru dokonujemy za  pomo-� c# klawiszy ����, a ������Π umo#liwia� powr#t do MENU.�� Write DOS� ---------� Je#eli ustawili#my ju# wszystkie opcje� to mo#emy zapisa#  tak  skonfigurowany� DOS na dysku. Po  wybraniu  tej  opcji� uka#e nam si# okienko umo#liwiaj#ce:��  a) formatowanie dysku [Format disk]�  b) zapis DOS'u        [ Write DOS ]�� Je#eli wybierzemy  pierwsz#  opcj#  to� uka#e si# kolejne  okienko  z  kt#rego� b#dziemy mogli wybra# g#sto##:��  a) podw#jn#               [DOUBLE ]�  b) pojedyncz#             [SINGLE ]�  c) rozszerzon#            [MEDIUM ]�  d) tylko czyszczenie VTOC [QFORMAT]�� Po obu okienkach poruszamy si#  klawi-� szami ���� , ������Π  akceptuje  dan#� opcj#,a ���à umo#liwia powr#t do MENU� programu.�� Je#eli ustalili#my g#sto## to naciska-� my RETURN.Dla bezpiecze#stwa  w  linii� komunikat#w uka#e si#:��   �����ŭ���������</w:t>
      </w:r>
      <w:r>
        <w:rPr/>
        <w:t>렠�����</w:t>
      </w:r>
      <w:r>
        <w:rPr/>
        <w:t>í����� Tak wi#c je#eli chcemy  zrezygnowa#  z� formatowania to jest to ostatnia  sza-� nsa (na sukces ?)  i  nale#y  nacisn##� ���à.Zdecydowani na formatowanie  na-� ciskaj# �����Š.Je#eli podczas  forma-� towania wyst#pi b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d to  zostaniemy  o� tym poinformowani odpowiednim  komuni-� katem  (Disk error - numer)  i  nale#y� nacisn##  ������Π  (to  samo  dotyczy� b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du podczas zapisu DOS'a).� Po zaformatowaniu dysku nast#pi  auto-� matyczny zapis DOS'u.�� Je#eli pominiemy opcj#  formatowania i� przejdziemy odrazu do zapisu DOS'a  to� zapis nast#puje natychmiast  po  naci-� #ni#ciu RETURN !�� Back to DOS� -----------� Jest to ju# ostatnia opcja i umo#liwia� ona powr#t do DOS'u.Nale#y zawsze  ko-� #ysta# z tej opcji gdy# program  przed� wej#ciem do DOS'u oddaje kilka  warto-� #ci oraz robi kilka "zabieg#w kosmety-� cznych".Powr#t do programu  z  poziomu� DOS'a mo#liwy jest  po  wpisaniu  RUN.�� INFORMACJE KO</w:t>
        <w:t>COWE� ------------------� Wszystkie parametry ustawione w SETUP-� ie  s#  automatycznie  przenoszone  do� DOS'u, tak wi#c nie  trzeba  zapisywa#� wprowadzonych zmian  (MEMLO tak#e jest� odpowiednio modyfikowane).�� Program znajduje si# w pliku:��             -BSSTUFF.ARC-�� Za wszystkie ewentualne  b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dy  bardzo� przepraszam...��                            Jager/TighT��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