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GHT DISK COPY 1.0          POWER 256� --------------------------------------� coding by Jager/TighT    BONUS SIDE'96�� Wst#p� -----�   Na pocz#tku  chc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ym  wyja#ni#  to� ����� ���.Jest to nazwa pakietu, kt#ry� powolutku powstaje. B#dzie on przezna-� czony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wnie dla komputerk#w  z  min.� 192Kb dodatkowej pami#ci czyli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cznie� 256Kb.W pakiecie b#d# tak#e  programy,� kt#re nie b#d# wykorzystywa#  tej  pa-� mi#ci gdy# b#dzie  to  zb#dne. Jako #e� dwa programy s# ju# gotowe, postanowi-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 je umie#ci# w BONUS SIDE. Pierwszy� z nich to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nie TIGHT DISK COPY, na-� tomiast drugi to TIGHT FORMATER.�� Wymagania sprz#towe� -------------------��                PAMI##�� TIGHT DISK COPY do poprawnej pracy po-� trzebuje min. 180Kb ! Je#eli Tw#j  ko-� mputer ma  mniej  to  po  uruchomieniu� programu odpowiedni  komunikat  pojawi� si# na ekranie i  pozostanie  Ci tylko� nacisn## dowolny klawisz,aby wr#ci# do� DOS'u. Ilo## dodatkowej pami#ci  poka-� zana zostanie  w  prawym  dolnym  rogu� ekranu (w bajtach).��             STACJA DYSK#W�� Program wymaga tak#e, aby stacja m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 zainstalowane TOMS TURBO/MULTI DRIVE !� Je#eli Twoja stacja nie  posiada  tego� systemu to niestety kopier b#dzie bez-� u#yteczny !!!  Je#eli  stacja  posiada� MULTI DRIVE to #mi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  mo#esz 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y#� buforowanie #cie#ek.�� Program ws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acuje z:�� - QMEG OS 4.3� - TighT OS 1.0� - TighT Tools Packed�� Wymagania programowe� --------------------� Program mo#na uruchomi# z pod dowolne-� go DOS'u lub loadera.�� O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ga programu� ----------------� Po uruchomieniu programu  ukazuje  si#� nam ekran roboczy.W g#rnej jego cz##ci� znajduj# si# okienka informacyjne:�� 1. SOURCE/TARGET (DRIVE)�� Okienko pokazuje  aktualne  ustawienie� stacji #r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ej  oraz  docelowej. Aby� zmieni#   ustawienie  nale#y  nacisn##� klawisz ������.�� Je#eli stacja #r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a i docelowa jest� taka sama to po odczytaniu 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o  dy-� sku program poprosi o 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enie  dysku� docelowego. W ka#dym  innym  przypadku� kopiowanie nast#pi  natychmiast  (sta-� ndardowo SOURCE:1 TARGET:1).�� 2. SECTOR�� W tym okienku pokazany jest numer  se-� ktora aktualnie odczytywanego  (g#rny)� oraz zapisywanego (dolny).�� 3. TRACK�� Tu znajduje si# numer #cie#ki na  kt#-� rej znajduje si# 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ica  stacji  (nie� ka#da stacja ma wy#wietlacz).�� 4. NUTKA�� Je#eli jest widoczna to d#wi#k podczas� operacji  I/O   jest 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ony. Zmian#� mo#emy dokona# klawiszem �����  (stan-� dardowo d#wi#k jest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ony).�� 5. FORMAT�� Okienko to pokazuje  nam  konfiguracje� opcji formatowania dysku:��   a) TURBO  -formatowanie w TOMS TURBO��   b) NORMAL -formatowanie z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onym�              TOMS TURBO��   c) NO     -opcja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ona (dysk nie�              b#dzie formatowany)�� Opcj# formatowania mo#emy  ustawi#  za� pomoc#  klawisza  ������  (standardowo� opcja ustawiona jest na TURBO).�� 6. DENSITY�� W tym okienku jest wy#wietlona g#sto##� dysku #r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ego.Program automatycznie� rozpoznaje dan# g#sto## (SINGLE,MEDIUM� DOUBLE).�� 7. VERIFY�� Literka � w tym okienku oznacza i# za-� pis na dysk docelowy b#dzie  weryfiko-� wany.Niestety taki zapis bardzo  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go� trwa (ale za to jest pewny). Opcj# mo-� #na ustawi# za  pomoc#  klawisza  ���Л (standardowo jest w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czona).�� 8. EXTENDED MEMORY�� Jest to ostatnie okienko i w nim znaj-� duje si# informacja o ilo#ci dost#pnej� pami#ci liczonej w bajtach.�� W dolnej cz##ci  ekranu  znajduje  si#� linia komunikat#w. W linii tej wy#wie-� tlane s# wszystkie informacje dotycz#-� ce pracy programu oraz komunikaty ewe-� ntualnych 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#w.�� Kopiowanie dysku� ----------------� Po ustawieniu  wszystkich  opcji  (lub� bez ich ustawiania) nale#y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#y# dysk� #r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y do danej stacji dysk#w i  na-� cisn## �����.Je#eli podczas kopiowania� wyst#pi 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  program  wy#wietli  jego� numer (dziesi#tnie) oraz aktywne opcje� w danej chwili:��  �kip  - pomi# dany sektor��  �etry - powt#rz operacj#��  �ext  - nast#pna czynno## (przej#cie�          w tryb zapisu)��  �bort - przerwij operacj#�� W danej chwili nie musz#  by#  aktywne� wszystkie  opcje, wi#c  niekt#re  mog#� nie by# wy#wietlone.�� Po przeczytaniu 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go  dysku  program� przejdzie w tryb zapisu. Je#eli stacja� docelowa jest  taka  jak  #r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a  to� program b#dzie oczekiw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  naci#ni#-� cie  klawisza  �����. Dodatkowo  mo#na� tak#e zmieni# 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konfiguracj#  pro-� gramu (DRIVE,FORMAT,VERIFY itd.).Mo#na� tak#e zrezygnowa# z zapisu  za  pomoc#� klawisza ���.�� Program zapisuje tylko tyle ile odczy-� 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z. #e je#eli  podczas  kopiowania� na sektorze np. $100 nacisneli#my  so-� bie BREAK,a potem NEXT i START to  za-� pis b#dzie tylko do sektora  $100. Nie� s# zapisywane tak#e puste sektory  (s#� pomijane).�� Po skopiowaniu  dysku  program  o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i� koniec swojej  pracy  tradycyjnym  ju#� COMPLETE oraz wy#wietli  dwie  aktywne� opcje:��  �nother copy - nast#pna  kopia  czyli�                 zapis na kolejny dysk.��  �one         - kopiowanie nowego  dy-�                 sku�� Po   naci#ni#ciu  klawisza  D  program� przejdzie w tryb odczytu.�� UWAGI KO</w:t>
        <w:t>COWE� -------------� Op#szczenie programu umo#liwia klawisz� ���,ale tylko w trybie  odczytu.Je#eli� program uruchomiony zost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 DOS'u  to� powr#t nast#pi oczywi#cie do  niego. W� innym przypadku zale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 to b#dzie  od� tego co wpisane jest w DOSVEC.�� I to ju# wszystko ! Je#eli znudz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� si# ekran TOMS COPY to dla odmiany mo-� #esz u#ywa# 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nie tego kopierka.�� Program znajduje si# w pliku:��             -BSSTUFF.ARC-�� Za wszystkie ewentualne  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dy  bardzo� przepraszam...��                            Jager/TighT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