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GHT FORMATER 1.0           POWER 256� --------------------------------------� coding by Jager/TighT    BONUS SIDE'96�� Wst#p� -----� TighT Formater jest programem  umo#li-� wiaj#cym formatowanie dysk#w  w  czte-� rech g#sto#ciach jakie posiada  stacja� CA-2001  lub  LDW 2000   wyposa#ona  w� TOMS TURBO/MULTI DRIVE.�� Pozatym program umo#liwia zaformatowa-� nie uszkodzonego dysku oraz  z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#enie� loadera (tylko boot'owe sektory).�� Wymagania sprz#towe� -------------------� Program przeznaczony jest 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nie  dla� stacji CA-2001,ale powinien  bez  pro-� blemu ws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acowa#  z  ka#d#  stacj#,� kt#ra rozpoznaje standard ������.�� Program  nie  wykorzystuje  dodatkowej� pami#ci,a wi#c b#dzie dz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  ka-� #dym komputerku Atari XL/XE.�� Program ws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acuje z:�� - QMEG OS 4.3� - TighT OS 1.0� - TighT Tools Packed� - TOMS Multi/Turbo Drive�� czyli wszystkie systemy mog# by# akty-� wne.Przy pracy z TOMS Multi mo#na mie#� 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one buforowanie #cie#ek.�� Wymagania programowe� --------------------� Program mo#na uruchomi# z pod dowolne-� go DOS'u lub loadera.�� Opcje programu� --------------� Po uruchomieniu programu  ukazuje  si#� nam menu po kt#rym poruszamy si#  kla-� wiszami ##  bez CONTROL. Do akceptacji� danej opcji nale#y u#y# RETURN.�� Opcja SINGLE umo#liwia  zaformatowanie� jednej strony dysku w pojedynczej  g#-� sto#ci (ok.90Kb).Po wybraniu tej opcji� program upewnia si# czy jeste#my pewni� naszego wyboru.Je#eli tak to naciskamy� klawisz Y.Ka#dy inny klawisz umo#liwia� powr#t do MENU.�� Opcja MEDIUM umo#liwia  zaformatowanie� jednej strony dysku w rozszerzonej g#-� sto#ci  (ok.130Kb).  Po  wybraniu  jej� program zapyta si# o rodzaj formatu:��  a) ATARI DOS 2.5�  b) DOS II+/D�� Je#eli chcemy aby dysk b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aformato-� wany w standarcie ATARI DOS 2.5 to na-� ciskamy klawisz �.Natomiast  klawisz ě umo#liwia zaformatowanie dysku w  sta-� ndarcie  DOS II+/D. Po  wybraniu odpo-� wiedniego formatu program upewnia  si#� czy jeste#my pewni naszej decyzji. Po-� st#pujemy tak jak przy opcji SINGLE.�� Opcja DOUBLE umo#liwia  zaformatowanie� jednej strony dysku w podw#jnej g#sto-� #ci (ok.180Kb).Post#powanie jest takie� jak przy opcji SINGLE.�� Opcja MS-DOS umo#liwia  zaformatowanie� dysku w standarcie MS-DOS  (ok.180Kb).� G#sto## ta nie jest rozpoznawana przez� #aden  DOS  na  Atari  (nie licz# tego� czego# w Turbo Basicu),ale jest rozpo-� znana na komputerach PC. Tak  wi#c  po� zaformatowaniu dysku  mo#na  na  niego� nagra# pliki tekstowe  za  pomoc#  np.� TOMS MS-DOS&lt;=&gt;Atari,a nast#pnie odczy-� ta# je na PC.�� Opcja  INSTALL  LOADER  umo#liwia  wy-� b#r loadera,kt#ry zostanie  zainstalo-� wany po zaformatowaniu dysku.��  a) CHAOS LOADER autorstwa J.Pelca.�     Chyba nie trzeba  go  opisywa#  bo�     napewno ka#dy go zna !�  b) BOOT LOADER. Loader ten  umo#liwia�     wczytanie pierwszego pliku tz. za-�     pisanego od 4-go sektora i urucho-�     mienie go.Plik mo#e zawiera# adre-�     sy INIT oraz musi  zawiera#  adres�     RUN.Po skopiowaniu pliku (dowolnym�     kopierem lub opcj# COPY  z  DOS'u)�     jego nazw# mo#emy skasowa# za  po-�     moc# dowolnego monitora dyskowego,�     gdy# nie b#dzie ona potrzebna. Na-�     le#y pami#ta# o tym i# jest to ty-�     lko loader wi#c  instalowany  pro-�     gram nie mo#e korzysta# z procedur�     DOS'u.�  c) NONE.Po wybraniu tej opcji nie zo-�     stanie zapisany #aden loader.�� Wybrany loader zostanie  zainstalowany� tylko przy formatowaniu  dysku  w  g#-� sto#ci SINGLE, MEDIUM, DOUBLE.Przy fo-� rmatowaniu w g#sto#ci MS-DOS  opcja ta� zostanie zignorowana, wi#c  nie trzeba� ustawia# jej na NONE.�� Opcja BACK TO SYSTEM umo#liwia wyj#cie� z programu.Je#eli program zos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ru-� chomiony z DOS'u to program  do  niego� wr#ci.�� Klawisz SELECT umo#liwia zmian#  akty-� wnej stacji dysk#w (1 lub 2).�� Klawisz OPTION umo#liwia 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enie lub� w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enie TOMS TURBO.�� Ustawienie tych  opcji  pokazane  jest� po prawej stronie MENU.�� Formatowanie uszkodzonych dyskietek� -----------------------------------� Je#eli  podczas  formatowania  wyst#pi� 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 program przejdzie w tryb BAD DISK� czyli najpierw ponowi pr#b# zaformato-� wania dysku,a je#eli dalej b#dzie  wy-� st#pow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 to  nast#pi  sprawdzanie� (odczyt) sektor#w. Wyj#tkiem jest  fo-� rmatowanie dysku w  g#sto#ci MS-DOS. W� tym  przypadku  po  wyst#pieniu  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u� program  ponowi  pr#b#  zaformatowania� dysku i je#eli nie powiedzie  si#  ona� to formatowanie zostanie przerwane.�� Po sprawdzeniu wszystkich sektor#w zo-� stanie zapisana mapa VTOC o ile sektor� w kt#rym si# ona znajduje  nie  b#dzie� uszkodzony (dla g#sto#ci MEDIUM  s# to� dwa sektory).Je#eli #w  sektor  b#dzie� uszkodzony to zostanie wy#wietlony od-� powiedni komunikat i c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operacja zo-� staje przerwana. Taki  dysk  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#ciwie� mo#na ju# wyrzuci#, chocia#...� Oczywi#cie przed zapisem mapa jest od-� powiednio zmieniona tz. zaznaczone zo-� staj# uszkodzone sektory oraz oblicza-� na jest ilo## wolnych sektor#w.� Nast#pnie w pierwszym sektorze w  kt#-� rym znajduje si# DIRECTORY zostaje za-� pisana informacja o tym  i#  na  dysku� znajduj# si#  uszkodzone  sektory. Tak� jak poprzednio o ile nie  jest  uszko-� dzony ten sektor (reszta akurat w  tym� przypadku mo#e by# uszkodzona).W przy-� padku gdy ten sektor  jest  uszkodzony� post#powanie  jest  podobne  jak  przy� uszkodzonym sektorze VTOC.�� Na koniec zapisywany jest loader o ile� BOOT sektor (1-3) nie jest uszkodzony.� Wszystkie niezb#dne  informacje  poka-� zuj# si# na  ekranie, tak wi#c  raczej� warto w tym czasie na  niego  patrze#.� W przypadku 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u podczas zapisu  mapy� VTOC lub loadera  np.wci#ni#ty PROTECT� uka#e si# nam komunikat:��       Write error !  �etry �bort�� Klawiszem R mo#emy ponowi#  pr#b#, na-� tomiast klawisz A  przerywa  zapis, co� jest r#wnoznaczne z  logicznym  uszko-� dzeniem dysku (je#eli b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zapis ma-� py VTOC). Oczywi#cie program wy#wietli� odpowiedni komunikat.�� Na koniec ukazuje si#  nam  okienko  w� kt#rym znajduj# si# informacje o:��     BOOT:ok ok ok�  sektory:01 02 03��     VTOC:ok    ok�  sektory:$168  --     (Double,Single)�          $168 $400 (Medium-ATARI DOS)�          $167 $168 (Medium-DOS II+/D)��      DIR:ok ok ok ok ok ok ok ok�  sektory:   od $169 do $170��      BAD:000-ilo## wadliwych sektor#w�� Oczywi#cie OK oznacza i#  dany  sektor� jest dobry,w przeciwnym wypadku zamia-� st OK uka#e si# literka B.�� Po BAD ukazuje  si#  ilo##  wszystkich� uszkodzonych  sektor#w, natomiast przy� obliczaniu FREE nie s# brane pod uwag#� sektory BOOT,VTOC,DIR oraz dla  g#sto-� #ci MEDIUM  $401-$410  gdy#  wszystkie� te sektory s# odliczone ju#  na  samym� pocz#tku (wykorzystuje je DOS).�� C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operacja ko#czy  si#  odpowiednim� komunikatem tz. je#eli dysk  mimo  wa-� dliwych sektor#w mo#na u#y# to  b#dzie� to zawsze:��     Complete!   Free sectors:????�                               #�                               #�              liczba wolnych sektor#w�                     (aktualna)�� W ka#dym innym przypadku dysk nie  na-� daje si# do u#ytku i  je#eli  b#dziesz� go u#yw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ogi czytelniku to  tylko i� w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nie na 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n# odpowiedzialno## !�� Je#eli z jakiego# powodu b#dziesz  mu-� s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zerwa# dan# operacj#  (formato-� wanie,sprawdzanie sektor#w) to u#yj  w� tym celu klawisza BREAK.Oczywi#cie dy-� sk w tym  przypadku  b#dzie  logicznie� uszkodzony.�� Na zako#czenie dodam #e program  akce-� ptuje 255 wadliwych sektor#w. Po prze-� kroczeniu tej liczby z czystym  sumie-� niem,cho# bardzo delikatnie  informuje� nas o tym komunikatem:��         This Disk is very bad !�� czyli po naszemu b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by tak:��          Wyrzu# go do kosza !�� ZAKO</w:t>
        <w:t>CZENIE� -----------� Ko#cz#c t# opowie##  #ycz#  Ci  czyte-� lniku aby#  nigdy  nie  zobacz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go� komunikatu oraz literki  B  w  okienku� informacyjnym !�� Program znajduje si# w pliku:��             -BSSTUFF.ARC-�� Za wszystkie ewentualne  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y  bardzo� przepraszam...��                            Jager/TighT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