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-RAM v1.0         Kodowanie Jager/Dial    Jest to  na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ka na DOS II+/D v6.1 lub  6.4  umoliwiajca  wsp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ac  z Ram-Cart'em oraz  Ramdyskiem!  Program jest relokowany co  umoliwia zainsta- lowanie go pod adresem aktualnie wska- zywanym przez MemLo. Przed instalacj  program sprawdza czy Ram-Cart   jest  zainstalowany. Jeeli nie zostanie on  wykryty to instalacja zostanie przerwana. Odpowiedni komuni- kat ukae si na  ekranie, nacinicie dowolnego klawisza  umoliwi powrt do DOS'u!   Poprawna  instalacja  D-RAM'u obwieszczona   zostanie  informacj  o klawiszach umoliwiajcych  dostp  do danego urzdzenia. I tak: SHIFT+SELECT - zmiana urzdzenia czyli                dostp   do  Ram-Cart'u                lub Ramdysku. SHIFT+OPTION - odinstalowanie D-RAM'u. Zmiana dostpu do  urzdzenia nie jest w aden sposb  sygnalizowana. Umoli- wia to poprawn  wsp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ac z wikszo- ci programw.  Jedyn  informacj  o tym z jakim urzdzeniem obecnie pracu- jemy jest zainwersowanie 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wa RUN wi- docznego w DOS'ie w prawym grnym rogu ekranu  w  przypadku   dostpu do RAM- Cart'u. Jeeli masz o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zony BASIC to wystarszy wpisa  rednik  i  nacisn RETURN aby  DOS pokaz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oje informa- cje (wersj, autora, adres RUN  itp.). Odinstalowanie  programu  moliwe jest tylko  w  przypadku  gdy  pracujemy na ekranie systemowym  (w  wikszoci wy- padkw jest to tylko DOS).  Zostaniemy poinformowani  o  odinstalowaniu odpo- wiednim  komunikatem.  Nacinicie do- wolnego  klawisza  umoliwi  powrt do DOS'u poprzez JMP (10). D-RAM odporny jest na RESET, a co naj- waniejsze  poprawnie inicjalizuje DOS oraz siebie z czego  chyba  zadowolony b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 JBW,  bo  obecnie nikt tego nie stosuje :-). Poza tym  wykorzystuje on przerwanie VBLKI (opnione). Zaznacz jeszcze e procedura relokujca zosta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apisana przed wiekami  przez wspo- mnianego ju JBW  i  jak  wida dzi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(wiele osb twierdz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e tak nie jest a mi si poprostu wydaje e nie potra- fili przystosowa programu  do reloka- tora). Na zakoczenie jeszcze m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TIPS. Nie wiem jak wyglda to w  RAM-Car'cie 128Kb, ale w 64Kb po zaformatowaniu go "oryginalnym" DOS'em (tym  z  pakietu) ilo  wolnych  sektorw  wynosi  482! Kiedy mnie to  dziw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,  bo  przecie powinno to by 499 sektorw. Po pewnym czasie d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 sobie z tym spokj. Teraz jednak powrc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 do tego.  I  co  si okaz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? Sprawa  jest  bardzo  prosta! Wystarczy bowiem do  komrki pod adre- sem $070e wpisa  $20, a nastpnie za- formatowa RCart."Zielonych" informuj i komrka ta  umoliwia  konfiguracj wielkoci Ramdysku. Warto  $20 usta- wia nam wielko Ramdysku na 64Kb. Je- eli posiadasz wicej  dodatkowej  pa- mici to po zaformatowaniu  RAM-Cart'a wpisz poprzedni warto. W ten sposb zyskujemy 17 sektorw!  Swoj drog to pan Syrylak m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tym  wspomnie, ale pewnie biedak sam o tym nie  wiedzi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! Standardowo wpisana jest  tam  warto $80, a wic podejrzewam e w RAM-Cart- ach 128Kb wszystko jest w porzdku! Zup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ie   "zielonych"  informuj   i przed zmian wartoci w  pamici  musi by DOS II+/D ob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gujcy  RAM-Cart'a!                             Jager/Dia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