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-RAM v1.1               ----------    Oka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si  i  poprzednia  wersja programu nie chc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prawnie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 RAM-Cart'em 128Kb. Aby nie zwiksza objtoci programu pow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ruga wer- sja (1.1). Autorem poprawki  jest Qcyk (ja mam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Kb). Tak wic wersja 1.0 (znale j  mona w poprzednim  wydaniu  Serious'a) jest dla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o wielkoci  64Kb, a wersja 1.1 dla 128Kb. Qcyk dziki za poprawki! Aha! Wersj 1.1 mona "zmusi" aby po- prawnie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64Kb.  Cie- kawe kto zgadnie jak? Podpowiem... na- ley pokombinowa z wartoci odpowia- dajc za  wielko  Ramdysku  ($70E). Bdzie to jednak 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ewne ograni- czenie! Jakie?                             Jager/D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