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Filer v1.1�         kodowanie Jager/Dial��� HISTORIA BIBLIOTEKI� -------------------�� D-Filer v1.0�� Pierwsza publiczna wersja zainstalowa-� na w programie D-Font View v1.0��� D-Filer v1.1�� zmiany w stosunku do wersji 1.0�� - poprawne rozpoznanie SpartaDOS X�� - kasowanie flagi BrkKey�� MO#LIWO#CI� ----------�� -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a  podkatalog#w   dla  MyDOS'a�   (100%),  BW-DOS'a,  SpartaDOS  (70%)�� - wygodny spos#b wskazywania pliku lub�   podkatalogu�� - zapis  z  uwzgl#dnieniem #cie#ki do-�   st#pu�� - podstawowe  funkcje DOS'u w tym two-�   rzenie, kasowanie podkatalogu�� - mo#liwo## podania wzoru dla odczytu�   katalogu�� - mo#liwo## ustawienia  kolejno#ci wy-�   #wietlania plik#w i podkatalog#w�� - zainstalowana funkcja OVERWRITE�� - poprawna  w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aca  z  wi#kszo#ci#�   DOS'#w��� WYMAGANIA� ---------�� - Atari XL/XE�� - stacja dysk#w�� - nie zawysokie MemLo�������� OBS{UGA� -------��    Po wej#ciu do Filer'a  ukazuje  si#� nam jego ekran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y (i jedyny :-) ).� Patrz#c od g#ry widzimy:�� 1. #cie#k# dost#pu (SOURCE)�� 2. Okno dla nazw plik#w i podkatalog#w�    (to najwi#ksze :-) ) w jego  dolnej�    cz##ci znajduj# si# mniejsze:��  a) FREE SECTORS - pokazuje ilo##  wo-�     lnych sektor#w��  b) S-DIR - ilo## podkatalog#w  w  da-�     nym katalogu/podkatalogu��  c) FILES - ilo## plik#w w  danym  ka-�     talogu/podkatalogu��  d) ustawienie opcji d#wi#ku  podczas�     transmisji�� 3. Okno SOURCE pokazuje  numer  stacji�   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j�� 4. Okno TARGET pokazuje  numer  stacji�    docelowej�� 5. Okno SUB-DIR pokazuje numer aktual-�    nego podkatalogu�� 6. Okno MEMLO pokazuje MemLo :-)�� 7. Okno BUFFER pokazuje wielko## bufo-�    ra, kt#ry wykorzystuje opcja COPY�� 8. Okno DISPLAY pokazuje  aktualne us-�    tawienie tej opcji�� 9. Okno (bez nazwy),  w  kt#rym  znaj-�    dziemy   informacje  o  rozpoznanym�    przez D-Filer'a DOS'ie.  Mo#liwe s#�    cztery  informacje:  MyDOS, BW-DOS,�    SpartaDOS, Atari DOS - czyli  ka#dy�    inny�� 10. Na samym  dole  znajduje si# linia�     komunikacji z u#ytkownikiem. W tej�     linii  tak#e  pojawia#  si#   b#d#�     wszystkie   komunikaty, pytania  i�     informacje��    Aby nie  powtarza#  za ka#dym razem� sposobu  wprowadzania  danych, potwie-� rdzania  operacji itp. spraw opisz# je� teraz.�� Wpis danych� -----------�� czyli np. podawanie  nazwy  pliku/pod-� katalogu, #cie#ki dost#pu, podkatalogu� do stworzenia itp.�� Aktywne klawisze to:�� DELETE - kasowanie ostatniego znaku�� SHIFT+DELETE, CONTROL+DELETE, CLEAR-� kasowanie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j linii�� RETURN - akceptacja�� ESC - wyj#cie (rezygnacja)�� Dost#pne znaki: 0-9, A-Z, *_?.:&gt;��� Potwierdzenie operacji [OK]� -----------------------------�� RETURN lub Y - wykonaj� inny klawisz - przerwij��� Przy komunikatach� -----------------�� RETURN, ESC, Y - wyj#cie�� inne nie s# aktywne��� Przy odpowiedziach na pytania� -----------------------------�� ESC - przerwij (wyj#cie)� Y - tak�� inny to wybranie odpowiedzi NIE��� Wyb#r nazwy� -----------� Operacje t# umo#liwiaj# klawisze #, #.��� #cie#ki dost#pu� ---------------� Dla  stacji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j bufor wynosi 256� bajt#w.  Nie  jest  on  ustawiony  "na� sztywno", a wi#c  ilo##  mo#liwych  do� odczytania  podkatalog#w   uzale#niona� jest od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ci nazwy danego podkata-� logu. W praktyce mo#liwe jest  wej#cie� do ok. 20-22 podkatalog#w.   My#l#  #e� powinno  wystarczy#?  W przypadku  gdy� bufor zostanie  za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ony, wej#cie do� kolejnego   podkatalogu,  lub  (UWAGA)� odczyt pliku  nie  zostanie  wykonany!� Odpowiedni komunikat uka#e si# w linii� komunikacyjnej.�� #cie#ka na ekranie pokazywana jest tak� aby zawsze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widoczna  jak  najwi#-� ksza ilo## OSTATNICH podkatalog#w. Tak� wi#c na pocz#tku (po np. D1:) mog# wy-� st#pi# trzy kropki informuj#ce  o  tym� i# widoczna jest tylko cz### #cie#ki.�� #cie#ka  docelowa to tylko to co mo#na� b#dzie wpisa# po np. D1:. Tak wi#c ma-� my  jedynie mo#liwo## wpisania 20 zna-� k#w. W wi#kszo#ci wypadk#w zu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e to� wystarczy, cho# w przys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ci by# mo#e� ulegnie to zmianie (na gorsze :-) ).�� Je#eli program uzna i# po dodaniu  na-� zwy pliku #cie#ka  b#dzie 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sza  to� odpowiednio zredukuje  j#  do  postaci� Dx:xxxxxxxx.xxx���� OPCJE FILERA� -------------�� Odczyt katalogu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� 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-��� Opcja umo#liwia odczyt (lub natychmia-� stowy powr#t)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 katalogu dysku,� kt#ry znajduje si# w stacji 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j� (SOURCE).��� Od#wierzenie katalogu/podkatalogu� 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ś� Opcja podobna do poprzedniej z t# r##-� nic# i#  pod  uwag# brana jest #cie#ka� dost#pu.�� Wz#r dla odczytu katalogu/podkatalogu� ----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 lub ��� Opcja  umo#liwia  podanie wzoru, kt#ry� zostanie  wzi#ty  pod   uwag#  podczas� odczytu katalogu/podkatalogu.  Standa-� rdowy wpis to: *.*,  kt#ry  oznacza i#� zostan# odczytane i wy#wietlone  wszy-� stkie pliki znajduj#ce si# w danym ka-� talogu/podkatalogu. Nale#y  zwraca# na� to uwag#  aby  unikn##  niepotrzebnego� stresu - pliki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... i zni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:-).�� Wej#cie do podkatalogu/Odczyt pliku� --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Λ� Program   automatycznie  rozpozna   co� chcemy zrobi# i je#eli naci#niemy  ten� klawisz  na  podkatalogu  to  zostanie� automatycznie 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a  opcja odczytu� katalogu/podkatalogu. W przypadku pli-� ku nast#pi jego odczyt.�� Wyj#cie z danego podkatalogu� 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Û� Opcja umo#liwia powr#t do  poprzednie-� go podkatalogu lub powr#t  do katalogu�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 (w ka#dym przypadku  zostanie� on odczytany ponownie z dysku).�� Szybka zamiana stacji #r#d. na docel.� ----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�ś� Kr#tko m#wi#c  stacja  SOURCE  otrzyma� numer stacji TARGET, ponowne naci#ni#-� cie klawisza  odwraca  sytuacj# (chyba� logiczne). Nale#y pami#ta#  o  tym  i#� zamieniony zostaje tylko numer stacji,� a wi#c #cie#ka dost#pu  pozostaje  bez� zmian! Umo#liwia to automatyczne  wej-� #cie do tego samego podkatalogu (o ile� istnieje) w stacji  docelowej  (je#eli� go tam nie b#dzie to  uka#e  si# komu-� nikat z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em i nale#y wtedy przy po-� mocy klawiszy  1-9  "r#cznie" 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y katalog).�� Spos#b wy#wietlania nazw� 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, ������, �����ś� Przy pomocy tych  trzech  klawiszy de-� cydujemy o tym co chcemy  aby pierwsze�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pokazywane (bez wzgl#du na to jak� jest zapisane  w  VTOC).  Informacja o� ustawieniu  pokazana   jest  w   oknie� DISPLAY. Oto  trzy mo#liwe kombinacje:�� 1. SUB-DIRS - pierwsze  w  oknie  nazw�    b#d# pokazane podkatalogi, a nast#-�    pnie pliki (klawisz CLEAR).�� 2. FILES - pierwsze b#d# pokazane pli-�    ki, a po nich podkatalogi  (klawisz�    INSERT).�� 3. NO CHANGE - bez zmian, wszystko zo-�    stanie pokazane tak jak jest  zapi-�    sane w VTOC  (klawisz DELETE) - ka-�    kalog/podkatalog  zostanie ponownie�    odczytany.�� Tworzenie nowego podkatalogu� 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nie: ͛� Opcja  "m#wi" chyba wszystko. Po wywo-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u  wpisujemy  nazw#  podkatalogu i� potwierdzamy to RETURN'em. Klawisz ESC� umo#liwia przerwanie tej operacji.�� Kasowanie pliku/podkatalogu� 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ě� Przed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m opcji  nale#y wskaza#� nazw# pliku/podkatalogu!  Po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u� opcji program  poprosi o potwierdzenie� naszej decyzji i o ile b#dzie  to  od-� powied# pozytywna nast#pi kasowanie.�� ����� Przed  skasowaniem  podkatalogu� nale#y si# upewni# czy jest  on pusty,� gdy# tylko taki mo#e by#  skasowany! W� innym przypadku uka#e si#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!�� Zmiana nazwy pliku/podkatalogu� 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қ� Podobnie jak w poprzedniej opcji,przed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m nale#y wskaza# nazw#, kt#r#� chcemy zmieni#. Po 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u podajemy� now# nazw#  (lub  poprawiamy  star#) i� potwierdzamy  to  RETURN'em. Wyj#cie z� opcji umo#liwia ESC.  Funkcja nie jest� "idioto-odporna", a wi#c potwierdzenie� STAREJ nazwy  jako NOW#   spowoduje...� zamian# starej... na now# :-)�� ����� W przypadku  podkatalog#w  opc-� ja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w 100% pod MyDOS'em! Nieste-� ty w przypadku  BW-DOS'a  i  SpartaDOS� s# problemy (przeczytaj �������).��� Zabezpiecz/Odbezpiecz plik/podkatalog� ----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-Lock, �-UnLock�� Opcja chyba nie wymaga #ednego  opisu!� Kopiowanie pliku� 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Û� Przed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m nale#y wskaza# plik i� potwierdzi#  to  klawiszem  RETURN. Po� tej operacji  w  dolnej  cz##ci ekranu� (linia  komunikat#w)   uka#e  si#  nam� docelowa #cie#ka dost#pu. Je#eli odpo-� wiada nam ona  to  ponownie  naciskamy� RETURN, a je#eli  nie to mo#emy wpisa#� j# od nowa (lub poprawi# tylko nazw#).� Je#eli chcemy zmieni# stacj#  docelow#� to   mo#na   skorzysta#  z  kombinacji� SHIFT+1-9. ESC umo#liwia wyj#cie.�� Je#eli stacja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a i docelowa maj#� ten sam numer to program wy#wietli py-� tanie czy b#dzie to ten sam dysk (umo-� #liwia  to kopiowanie z jednego podka-� talogu do drugiego). Uka#e si# pytanie� SAME DISK? Je#eli tak jest to naciska-� my � je#eli nie (chcemy skopiowa# plik� na inny dysk) to  naciskamy  inny kla-� wisz (najlepiej �).  Nast#pnie  rozpo-� cznie si# odczyt pliku do  bufora.  Po� odczytaniu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  pliku lub za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e-� niu bufora mo#e  pojawi#  si#  kolejny� komunikat:  INSERT TARGET DISK,  o ile� na pytenie SAME DISK  odpowiedzieli#my� negatywnie.  Po zmianie dysku naciska-� my RETURN  i rozpocznie  si#  zapis. W� pierwszej kolejno#ci program  sprawdzi� czy aby plik o podanej nazwie ju#  nie� istnieje. Je#eli tak b#dzie  to  uka#e� si#  kolejny  komunikat:  FILE ALREADY� EXISTS. RETURN spowoduje i# stary plik� zostanie skasowany  i  w  jego miejsce� nagrany zostanie aktualnie  kopiowany,� natomiast ESC umo#liwi  przerwanie za-� pisu. Po nagraniu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 bufora (o ile�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plik nie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czytany)  uka#e� si# pro#ba o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enie dysku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go� i po potwierdzeniu  rozpocznie si# po-� nownie  odczyt.  Oczywi#cie  pro#by  o� zmian# dysku nie  b#d#  wyst#powa# gdy� stacje b#d# 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inne numery.�� W przypadku wyst#pienia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u odpowie-� dni komunikat uka#e si# na ekranie.�� D#wi#k podczas transmisji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/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� -----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ӛ� Literka S informuje  #e  d#wi#k b#dzie�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, brak jej #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.�� Informacja o wersji D-Filer'a� 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ɛ� Warto w przys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ci zwr#ci# na to uwa-� g# gdy# D-Filer napewno b#dzie jeszcze� modyfikowany, a to mo#e wprowadzi# pe-� wne zmiany w  jego 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dze  i  zasad� pracy.�� Powr#t do programu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� 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, ������̫��Û� Jak wspomn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D-Filer to biblioteka,� a wi#c b#dzie on wykorzystywany w r##-� nych  programach.  Powr#t  (bez #adnej� reakcji ze strony Filera)  umo#liwiaj#� wymienione wy#ej klawisze.�� K{OPOTY� -------��    Wyst#puj# one w momencie gdy pracu-� jemy  pod   kontrol#   BW-DOS'a   oraz� SpartaDOS i  us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jemy  zmieni#  nazw#� podkatalogu. Kr#tko  m#wi#c NIE mo#emy� tego zrobi#! Przy ka#dorazowej  pr#bie� wykonania tej operacji D-Filer wy#wie-� tli nam komunikat o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zie 170  (plik� nie istnieje). Prawd# m#wi#c  nie  mam� poj#cia dlaczego  tak  si# dzieje. By#� mo#e u#ywam 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j  komendy  (innej nie-� stety  nie  znam).  W  dokumentacji do� BW-DOS'a oraz  SpartaDOS X  nikt o tym� nie wspomina! Oczywi#cie  jest  spos#b� na realizacj# tego zadania inn# metod#� (omijaj#c procedury  DOS'u - 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ele-� ganckie, ale skuteczne).  Moim zdaniem� nie jest to  jednak  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alne  (bufor� napewno by si# zmniejsz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. Z tego te#� powodu zrezygno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z tej metody.��    Druga sprawa to  sama 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a pod-� katalog#w.  Jak  wszyscy  wiedz# DOS'y� Sparto-podobne  po   wpisaniu  komendy� DIR  wy#wietlaj# znacznie wi#cej info-� rmacji o danym pliku  ni#  standardowa� komenda Atari DOS. Oczywi#cie  w  Spa-� rtaDOS mo#na uzyska# TAKI SAM "wydruk"� katalogu jak w Atari DOS u#ywaj#c  ko-� mendy DIRS. Jak si# okazuje  nie  jest� to tak do ko#ca prawd#.  Wszystko jest� w porz#dku do momentu gdy w  danym ka-� talogu/podkatalogu  nie  ma  kolejnych� podkatalog#w, kt#re opr#cz  nazwy  po-� siadaj#  tak#e  rozszerzenie.  W takim� wypadku wygl#da to tak: odczytuj#c ka-� talog poleceniem  DIR  wszystko jest w� porz#dku  tz.  pokazywana  jest  nazwa� oraz rozszerzenie  danego katalogu. Po� u#yciu komendy DIRS wy#wietlana zosta-� je tylko  nazwa,  natomiast  w miejsce� rozszerzenia wpisywane jest ���  w in-� wersji.�� D-Filer (i inne programy, kt#re nie s#� pisane spacjalnie  dla  SpartaDOS) wy-� korzystuj#  standardowe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 pro-� cedury odczytu katalogu tz. do aux1=6,� a do aux2=0.  Otrzymany  w  ten spos#b� katalog  NIE  zawiera  rozszerze#  dla� podkatalog#w.  Aby uzyska# 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y kata-� log nale#y wpisa# do  aux2 warto## 128� lub wi#ksz#. Niestety  wi##e  si# to z� tym i# trzeba zu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e inaczej napisa#� procedurk# "obrabiaj#c#" tak otrzymany� katalog! Moim zdaniem spos#b  informo-� wania o tym i#  dana  nazwa  to  nazwa� katalogu nie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powiednio prze-� my#lany. Wystarcz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przecie# zastoso-� wa# metod# podobn#, a  nawet tak# sam#� jak# stosuje MyDOS (przecie# w Sparcie� ten bajt i tak  pozostaje  pusty). By#� mo#e w przys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ci ten "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ocik"  zo-� stanie usuni#ty w D-Filer'ku.�� Podsumowuj#c.  Poza  ZMIAN# NAZWY POD-� KATALOGU reszta operacji na podkatalo-� gach jest mo#liwa pod warunkiem i# da-� ny podkatalog nie  zawiera  rozszerze-� nia!�� #aden z opisanych problem#w  NIE doty-� czy MyDOS'a!��                       autor biblioteki�                          Jager/Dial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