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Trans v0.7 (BETA) Wymagania --------- - Atari XL/XE - Stacja dyskw - Interface RS-232C Zalecane: - Dodatkowa pami (min. 64Kb) Moliwoci/zalety ----------------- - max. prdko nadawania: 31250 bodw - max. prdko odbioru  : 14400 bodw - praca z dwoma stacjami dyskw (rd-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a i docelowa) - konwersja tekstu (10 formatw) - przegldanie bufora -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danych podawana jest w  baj-   tach oraz sektorach  (double/single) - praca w dwch trybach: PLIK/DYSK - nadanie dysku wraz  z  128  bajtowym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kiem - informacj - rozbudowana opcja USTAWIENIA - moliwo zapisu ustawie - buforowany katalog dysku - praca w WINDOWS :-) - komunikacja z uytkownikiem w jzyku   polskim Proto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misji ------------------- Jest  on  ustawiony "na sztywno" i wy- glda nastpujco: - brak bitu parzystoci - osiem bitw danych - jeden bit stopu Uruchomienie ------------ Program  mona  uruchomi pod kontrol dowolnego  DOS'u (nie jest wykorzysty- wana pami RAM pod ROM'em). MemLo nie powinno  jednak  przekracza  wartoci $2000.  Jeeli bdzie ono wysze to na ekranie ukae si komunikat.  Moe si zdarzy tak i MemLo jest wysze  dla- tego i  inny  program  "zapomn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je odtworzy  przy  wyjciu  z  niego (co zdarza si do czsto). Aby nie trze- ba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np. resetowa  komputera  pro- gram umoliwia (mimo  wikszego MemLo) uruchomienie  programu - robimy to je- dnak na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n odpowiedzialno! RETURN - uruchomienie programu (dalszy          odczyt) ESC    - powrt do DOS'u Przed uruchomieniem program  odczytuje plik z ustawieniami (DTRANS.SET).  Je- eli go nie bdzie na dysku to zostan ustawione wartoci domylne. Po uruchomieniu znajdujemy si w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nym menu programu. Wyboru opcji  doko- nujemy prz pomocy  klawiszy  '',  '' i potwierdzamy  to  klawiszem  RETURN. Dodatkowo aktywne s klawisze (!-ozna- cza SHIFT):  1-9  - ustawienie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1-!9 - ustawienie stacji docelowej  TAB  - wybr opcji specjalnych  (opis         w dalszej czci instrukcji) Wybr opcji z okienek --------------------- Wikszo   opcji   wybieranych   jest z okienek, ktre ukazuj si po wybra- niu opcji z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Aby za ka- dym razem tego  nie  opisywa,  zasad wyboru opisz teraz. Po okienku  poru- szamy si przy  pomocy  klawiszy  '', '', potwierdzenie wyboru danej  opcji nastpuje   po  naciniciu   klawisza RETURN. Opcja WYJCIE umoliwia powrt do poprzedniego okienka  lub  do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Klawisz ESC jest rwnoznacz- ny z wybraniem opcji WYJCIE. Odczyt do bufora - tryb PLIK ---------------------------- Po wybraniu tej opcji przechodzimy  do okienka umoliwiajcego wskazanie pli- ku,  ktry ma zosta wczytany do bufo- ra. Klawisze funkcyjne to:  1-9   - zmiana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i od-          czyt katalogu !1-!9  - zmiana stacji docelowej SPACE  - odwierzenie katalogu ,    - wybr pliku RETURN - akceptacja i odczyt pliku ESC    - powrt do menu Zapis bufora - tryb PLIK ------------------------ Jeeli  bufor  bdzie pusty to nie b- dzie mona wybra tej opcji! Po wybraniu opcji  ukae  si  okienko umoliwiajce podanie nazwy pliku. Je- eli chcemy zrezygnowa  z  zapisu  to naley nacisn klawisz ESC. Po  poda- niu  nazwy  i  potwierdzeniu  jej  RE- TURN'em rozpocznie si zapis. W obu operacjach (ODCZYT/ZAPIS) w  ra- zie problemw, program poinformuje nas o tym odpowiednim komunikatem. Numer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 podawany jest dziesitnie. Odczyt do bufora - tryb DYSK ---------------------------- Po wybraniu tej opcji ukae si okien- ko  umoliwiajce  potwierdzenie   tej operacji. Opcja START  rozpoczyna  od- czyt dysku. Jeeli  bdzie  zbyt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pamici (ustawionych bankw) to  ukae si odpowiedni  komunikat  i  operacja odczytu zostanie przerwana! Zapis bufora - tryb DYSK ------------------------ Jeeli  bufor  bdzie pusty to nie b- dzie mona wybra tej opcji! Podobnie jak przy odczycie, przed  wy- konaniem tego zadania program  poprosi o potwierdzenie (opcja START). W pier- wszej czci tej operacji zostanie wy- konane  formatowanie  dysku  (zawsze). Jeeli przebiegnie ono  bez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nie  to rozpocznie si zapis. W obu operacjach (ODCZYT/ZAPIS) w  ra- zie problemw, program poinformuje nas o tym odpowiednim komunikatem (np. le ustawiona stacja dyskw).  To samo dotyczy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  podczas  operacji dyskowych,  umoliwiajc  jednoczenie powtrzenie  danej  operacji  (odczyt, zapis, formatowanie). Odbir danych ------------- Jak  nie  trudno  si  domyle  opcja umoliwia odbir danych. Po jej wybra- niu potwierdzamy  rozpoczcie  odbioru (opcja START). Jeeli w  cigu  10 se- kund nie rozpocznie si transmisja  to program poinformuje nas o tym  komuni- katem BRAK PO{CZENIA i operacja  zos- tanie przerwana.  Na  czas  transmisji program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ekran (bez wzgldu  na to jak jest ustawiona opcja WY{CZ EK- RAN w Ustawieniach).  Jeeli  z  jaki powodw bdziemy chcieli przerwa  od- bir  to  naley  nacisn   klawisze: SHIFT+CONTROL+ESC. Po  zakoczonej  transmisji  w  dolnej czci  okienka "W BUFORZE" znajdziemy informacj o iloci odebranych  danych (w bajtach). UWAGA! Jeeli pracujemy w trybie  DYSK to podan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jest mniejsza o  128 bajtw od faktycznie odebranej. Spowo- dowane jest to tym i te 128 bajtw to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informacja,  ktra  nie  jest brana pod uwag podczas zapisu. Oto  poprawne  wartoci  jakie powinny si  nam  pojawi  po  odebraniu dysku w trzech podstawowych gstociach: pojedycza :  92,160 rozszerzona: 133,120 podwjna   : 183,936 Jeeli  odebrane  dane  nie  s danymi dysku nadanego przez D-TRANS'a to uka- e si odpowiedni komunikat  i nie b- dzie moliwy ich zapis! Naley take zwraca  uwag  na  ilo ustawionych bankw. Jeeli bdzie  ona zbyt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o transmisja zostanie prze- rwana! Nadawanie danych ---------------- Jeeli  bufor  bdzie pusty to nie b- dzie mona wybra tej opcji! Po wybraniu tej opcji program oczekuje na potwierdzenie rozpoczcia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ia danych. Gdy to wykonamy rozpoczyna si transmisja. Podobnie jak przy  od- biorze   klawisze    SHIFT+CONTROL+ESC przerywaj transmisj. UWAGA! W trybie DYSK prz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e dane s o 128 bajtw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ze  (dodawany  jest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informacja).  Jeeli  program po drugiej stronie  kabelka  wywietla ilo odebranych danych, to  po  prze- 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u dysku warto  ta  powinna  by nastpujca: gsto pojedycza :  92,288 gsto rozszerzona: 133,248 gsto podwjna   : 184,064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 -------- Pierwszy bajt to gsto  dysku.  War- to:        0 - pojedycza        1 - podwjna        2 - rozszerzona nastpnie jest siedem  bajtw  wolnych (warto $20), a po nich znajduje  si informacja w ASCII. N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k ten mona bez problemu  zoba- czy na innej platformie  przy  pomocy dowolnego filera i opcji SHOW HEX  lub w ostatecznoci SHOW ASCII. Konwersja tekstu ---------------- Jeeli  bufor  bdzie pusty to nie b- dzie mona wybra tej opcji! Po wybraniu tej opcji operacja ta roz- poczyna si natychmiast.  Koniec  kon- wersji sygnalizowany jest  odpowiednim komunikatem. Wicej informacji na  te- mat samej  konwersji  znajdziesz  przy opisie USTAWIENIA/KONWERSJA TEKSTU. Ustawienia ---------- Przy pomocy tej opcji mona w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na prac D-Trans'a. Po jej wybraniu ukae si okienko z kolejnymi opcjami: Ustawienia/TRYB PRACY --------------------- Zmiana trybu  pracy.  Moliwe  s  dwa ustawienia: PLIK i DYSK. Aktualny tryb pokazany jest w oknie  STACJA.  Jeeli w buforze znajduj si jakie dane  to zmian trybu naley potwierdzi! Ustawienia/PRDKO NADAWANIA ----------------------------- Maksymalna prdko  to  31250  bodw! Dysk w podwjnej  gstoci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jest w 1,12 minuty. Dla porwnania od- czyt tego dysku w  TURBO  z  W{CZONYM BUFOROWANIEM CIEEK trwa 53 sekundy. Aktualne ustawienie tej opcji pokazane jest w oknie PRDKO. Ustawienia/PRDKO ODBIORU --------------------------- Maksymalna prdko  to  14400  bodw! Niestety,  zabra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kilku  cykli  aby mona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 19200. By moe w kolejnej wersji to si zmieni! Jee- li wybierzemy warto wiksz od  mak- symalnej to ukae si odpowiedni komu- nikat. Aktualne ustawienie tej opcji pokazane jest w oknie PRDKO. Ustawienia/BANKI ---------------- Opcja umoliwia  wybr  bankw,  ktre zostan wykorzystane jako bufor  prog- ramu. Zgrupowane s one po cztery. Za- znaczenie kadej  grupy  ("kwadracik") zwiksza nam bufor  o  65,536  bajtw. Opcja  nie  jest   "idioto"   odporna, a wic nie zaznaczajcie wicej  bankw ni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to  wykryte!  Informacje o bankach znajduj si w oknie  BANKI: WYKRYTO - to  ilo  bankw  wykrytych przez program (plus  jeden  w  pamici postawowej, ktry jest zawsze). W UYCIU - to ilo ustawionych bankw (take plus jeden - podstawowy). Dziki tej opcji mona np. w 100%  wy- korzysta  Ramdysk  instalowany  przez DOS II+/D lub QMEG (w  podwjnej  gs- toci) i mie jeszcze do dyspozycji  8 lub 4  banki  na  bufor  w  komputerze z rozszerzon pamici do 320Kb! Po odczytaniu ustawie z dysku D-Trans porwnuje te wartoci  (WYKRYTO-W UY- CIU) i jeeli bedzie ustawionych  zbyt duo bankw to poinformuje nas o tym! Na Atari  bez  rozszerzenia  wszystkie banki powinny by odznaczone. Wielko bufora wynosi bdzie 16,384 bajty. Ustawienia/KONWERSJA TEKSTU --------------------------- Po wybraniu tej opcji  ukae  nam  si okno z kolejnymi opcjami: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 inversje znaku -  opcja  bardzo pomocna   podczas   konwersji   tekstu z formatu Atari na kady inny.  Dziki niej  pozbywamy  si  inwersji,  ktr "rozumie" tylko Atari (na innych plat- formach  znaki  takie  bd  wygl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bardzo "dziwnie", a  niektre  edytory tekstu mog potraktowa je  jako  kody sterujce lub po prostu polskie liter- ki). Naley jednak uwaa podczas kon- wersji z  innego  formatu  (np.  Amiga PL), gdy moe ona zrobi sporo zamie- szania. "Kwadracik" - opcja aktywna. Zeruj wiksze od 127 -  opcja  podobna w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u do poprzedniej z  t  r- nic i kasuje (wpisuje spacj) wszys- tkie znaki w inwersji - czyli o kodach wikszych od 127. Do  czego  ona  moe si przyda? Mona przy jej pomocy np. pozby si kodw sterujcych uywanych przez edytory na  innych  platformach. Jak to zrobi aby  nie  skasowa  pol- skich znakw? Na samym pocztku naley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y t  opcj  oraz   poprzedni, a nastpnie wykona konwersje (zostan wstawione polskie  znaki  dla  formatu docelowego), teraz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my  t  opcj i ponownie konwenterujemy tekst -  po- zbywamy si kodw sterujcych.  Prawda e proste! "Kwadracik"-opcja aktywna. Ustaw formaty tekstu - przy pomocy tej opcji ustawiamy format tekstu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wego oraz docelowego. Do  wyboru  mamy 10 formatw:  1. Atari (Panther) - tekst w formacie     edytora Panther.  2. Bez PL (Panther) - to samo  co po-     przedni format, tyle e  pozbywamy     si  polskich  liter (czasami  si     bardzo przydaje).  3. Amiga PL  4. Amiga JP  5. Mazovia  6. Latin 2  7. Windows 1  8. Windows 2  9. Norma Polska 10. Macintosh UWAGA! Program nie  konwenteruje  kodu LF w tekstach z PC-ta (tylko CR). Aktualne ustawienie formatu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go (Z) oraz docelowego (NA) pokazane jest w oknie KONWERSJA. Ustawienia/KOLORY ----------------- Ustawienie  koloru  ekranu   (pierwsza warto)  i  liter  (druga   warto). Zmiany dokonujemy przy  pomocy  klawi- szy (! - SHIFT): ,    - wybr wartoci(take z SHIFT) ,    - zmiana wartoci o 1 !, ! - zmiana wartoci o $10 (16) RETURN lub ESC - wyjcie Ustawienia/WY{CZ EKRAN ----------------------- Jeeli opcja  jest  aktywna  ("kwadra- cik") to podczas  czasoch</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nych  ope- racji  ekran  zostanie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ony,  co nieco je przyspieszy. Ustawienia/KLAWIATURA --------------------- "Kwadracik" - nacinicie klawisza b- dzie sygnalizowane dwikiem. Ustawienia/OP. DYSKOWE ---------------------- Operacj dyskowym  bdzie  towarzysz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k o ile opcja zostanie  ustawiona ("kwadracik"). Ustawienia/TRANSMISJA-PORT -------------------------- Przy pomocy tej opcji  ustalamy  przez ktry port  joystick'a  ma  przebiega transmisja. Aktualne ustawienie  portu pokazane jest w okienku PRDKO (war- to 1 lub 2). Ustawienia/ZAPISZ USTAWIENIA ---------------------------- Jak nie trudno si domyle przy pomo- cy   tej  opcji  zapisujemy  wszystkie ustawienia  na  dysku,  ktre  zostan odczytane podczas uruchomienia progra- mu.  Zapis  skierowany  jest zawsze na stacj DOCELOW. Uwaga!  Plik  DTRANS.SET  powinien by odbezpieczony! Ustawienia/WYJCIE ------------------ Umoliwia powrt do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Powrt do DOS'u --------------- Jedyna  bezpieczna droga umoliwiajca powrt do systemu! Opcje SPECJALNE --------------- W tej wersji D-Trans'a  dostpna  jest tylko jedna  taka opcja - POKA BUFOR. Aby j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aley (w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ym) nacisn klawisz TAB. Po ukazaniu  si okienka wybieramy pierwsz opcj. Zawarto bufora pokazywana jest w ko- dach ATASCII (wywietlane s take ko- dy sterujce). Dane  s  automatycznie (powoli) przesuwane do  gry.  Dowolny klawisz zatrzymuje przesuwanie i wtedy ESC   umoliwia   przerwanie   pokazu, a kady inny klawisz  wznawia  je.  Po wybraniu ESC moemy je ponownie nacis- n aby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wicie  opci  t  opcj lub nacisn SPACE aby rozpocz pokaz od pocztku. Kilka uwag odnonie transmisji ------------------------------ Jak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Zasada  jest   bardzo prosta! Poka to na przy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zie.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y dane z D-TRANS'a: 1. {adujemy dane do bufora. 2. Wybieramy  opcj  NADAWANIE DANYCH,    ale jeszcze jej nie potwierdzamy. 3. Wybieramy  opcj odbioru danych  na    komputerze  po  drugiej stronie ka-    belka i ewentualnie podajemy  nazw    pliku do zapisu. Uruchamiamy odbir    danych (o ile jeszcze trzeba to po-    twierdzi). 4. Na Atari potwierdzamy NADAWANIE. 5. Czekamy na koniec transmisji. Jak wida  komputer  odbierajcy  dane powinien jako pierwszy rozpocz tran- smisj (a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oczekiwa na  ni, ale nie z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 D-Trans oczekuje na dane ok. 10 sekund). Odbir danych przez D-TRANS'a realizu- jemy tak jak opis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o wyej,  tylko odwracamy role. I to wszystko. Mam nadziej  e  komu przyda si ten program, a ju  napewno Ataro-Amigowcom,  gdy  oni  posiadaj TERM'a,  a  D-Trans  doskonale  z  nim ws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acuje!                             Jager/Di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