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TRANS WERSJA 0.9 (BETA)         Freeware!  20-09-2000           Autor: Jager/Dial           HISTORIA PROGRAMU Wersja 0.9 ---------- - poprawione  procedury   nadawczo-od-   biorcze (obecnie  program  zachowuje   si  "normalnie"  podczas   odbiera-   nia/wys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a  plikw   o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ci   16,384 bajtw - poprawiona   procedura  formatowania   dysku - poprawiona   procedura  rozpoznajca   format ATR (obecnie image  zabezpie-   czony przed zapisem  zostanie  take   rozpoznany) - kilka poprawek kosmetycznych - poprawiona dokumentacja Wersja 0.8 ---------- - dodana 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opcja POMOCY dla menu   oraz wyboru plikw - dodana 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kolejna opcja specja-   lna -  przegld  bufora  w  formacie   graficznym (rozpoznaje  18  formatw   PIC,  MIC,  GR8,  CPR, GR9, G9S, HIP   (LBS, Hard), AP3, APP, ILC, ILS, INP   INS, PLM itd. - moliwo wybrania opcji specjalnych   przy pomocy klawiszy funkcyjnych - dodana 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aktualizacja katalogu   (odczyt katalogu) o ile stacja  r-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a i docelowa posiadaj  ten  sam   numer - zmianie  ule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mat   zapisanych   opcji (nie jest on zgodny  z  wersj   0.7 i niszymi) - dodana 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opcja szybkiej zamia-   ny stacji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ej z docelow - dodana ob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a formatu ATR -  odbir   image i zapis dysku lub odczyt dysku   i nadanie go jako  image.  Plik  ATR   nie  moe  by  jednak  wikszy  ni   183,952 bajty (dysk w podwjnej gs-   toci) - usunita 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moliwo  odbioru/   nadawania dyskw w formacie D-Trans Wersja 0.7 ---------- Pierwsza publiczna  wersja  w  SERIOUS MAGAZINE #6               WYMAGANIA - Atari XL/XE - Stacja dyskw - Interface RS-232C Zalecane: - Dodatkowa pami (min. 64Kb)           MOLIWOCI/ZALETY - max. prdko nadawania: 31250 bodw - max. prdko odbioru : 14400  bodw   (pliki   o   maksymalnej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goci   16,384) lub 4800 bodw  dla  kadego   innego pliku - praca z dwoma stacjami dyskw (rd-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a i docelowa) - konwersja tekstu (10 formatw) - przegldanie  bufora  (ATASCII)  lub   w trybie graficznym (program rozpoz-   naje 18 formatw) -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 danych podawana jest w  baj-   tach oraz sektorach  (double/single) - praca w dwch trybach: PLIK/DYSK - rozbudowana opcja USTAWIENIA - moliwo zapisu ustawie - buforowany katalog dysku - praca w WINDOWS :-) - komunikacja z uytkownikiem w jzyku   polskim          PROTOK{ TRANSMISJI    Jest  on  ustawiony  "na   sztywno" i wyglda nastpujco: - brak bitu parzystoci - osiem bitw danych - jeden bit stopu         URUCHOMIENIE PROGRAMU    Program mona uruchomi pod kontro- l dowolnego DOS'u,  ktry  nie  wyko- rzystuje pamici RAM pod ROM'em (zale- cany jest  DOS  II+/D  v6.4  lub  XDOS v2.3N). MemLo nie powinno jednak prze- kracza wartoci $2000. Jeeli  bdzie ono wysze to na ekranie ukae si ko- munikat. Moe si zdarzy tak i MemLo jest wysze dlatego  i  inny  program "zapomn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je odtworzy przy  wyjciu z niego (co zdarza si  do  czsto). Aby nie trzeba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np. resetowa kom- putera program umoliwia  (mimo  wik- szego  MemLo)  uruchomienie  programu, robimy to jednak  na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n  odpowie- dzialno! RETURN - uruchomienie programu (dalszy          odczyt) ESC    - powrt do DOS'u Przed uruchomieniem program  odczytuje plik z ustawieniami (DTRANS.SET).  Je- eli go nie bdzie na dysku to zostan ustawione wartoci domylne.         WYBR OPCJI Z OKIENEK    Wikszo  opcji  wybieranych  jest z okienek, ktre ukazuj si po wybra- niu opcji z menu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ego. Aby za ka- dym razem tego  nie  opisywa,  zasad wyboru opisz teraz. Po okienku  poru- szamy si przy  pomocy  klawiszy  '', '', potwierdzenie wyboru danej  opcji nastpuje po naciniciu klawisza  RE- TURN. Opcja WYJCIE  umoliwia  powrt do poprzedniego okienka  lub  do  menu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ego. Klawisz ESC jest rwnoznacz- ny z wybraniem opcji WYJCIE.              MENU G{WNE    Po  uruchomieniu   znajdujemy   si w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ym menu programu. Wyboru  opcji dokonujemy prz  pomocy  klawiszy  '', '' i potwierdzamy  to  klawiszem  RE- TURN. Dodatkowo  aktywne  s  klawisze (!-oznacza SHIFT): 1-9   - ustawienie stacji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ej !1-!9 - ustawienie stacji docelowej TAB  - wybr opcji specjalnych A, T - opcja specjalna -  przegldanie        bufora (ATASCII) G, V - opcja specjalna -  przegldanie        bufora w trybie graficznym I    - okno informacyjne HELP - spis klawiszy funkcyjnych ESC  - wyjcie do DOS'u          OPCJE MENU G{WNEGO Odczyt do bufora - tryb PLIK ----------------------------    Po wybraniu tej opcji  przechodzimy do okienka  umoliwiajcego  wskazanie pliku, ktry ma zosta wczytany do bu- fora. Klawisze funkcyjne to:  1-9   - zmiana stacji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ej i od-          czyt katalogu !1-!9  - zmiana stacji docelowej INVERSE- zamiana   stacji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a          otrzyma   numer    docelowej,          a  docelowa   otrzyma   numer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ej) SPACE  - odwierzenie katalogu ,    - wybr pliku RETURN - akceptacja i odczyt pliku ESC    - powrt do menu Zapis bufora - tryb PLIK ------------------------    Jeeli bufor bdzie  pusty  to  nie bdzie mona wybra tej opcji! Po wybraniu opcji  ukae  si  okienko umoliwiajce podanie nazwy pliku. Je- eli chcemy zrezygnowa  z  zapisu  to naley nacisn klawisz ESC. Po  poda- niu  nazwy  i  potwierdzeniu  jej  RE- TURN'em rozpocznie si zapis. W obu operacjach (ODCZYT/ZAPIS) w  ra- zie problemw, program poinformuje nas o tym odpowiednim komunikatem. Numer 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 podawany jest dziesitnie. Odczyt do bufora - tryb DYSK ----------------------------    Po wybraniu  tej  opcji  ukae  si okienko  umoliwiajce   potwierdzenie tej operacji. Opcja  START  rozpoczyna odczyt dysku. Jeeli bdzie zbyt  m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pamici (ustawionych bankw) to  ukae si odpowiedni  komunikat  i  operacja odczytu zostanie przerwana! Zapis bufora - tryb DYSK ------------------------    Jeeli bufor bdzie  pusty  to  nie bdzie mona wybra tej opcji! Podobnie jak przy odczycie, przed  wy- konaniem tego zadania program  poprosi o potwierdzenie (opcja START). W pier- wszej czci tej operacji zostanie wy- konane  formatowanie  dysku  (zawsze). Jeeli przebiegnie ono  bez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nie  to rozpocznie si zapis. W obu operacjach (ODCZYT/ZAPIS) w  ra- zie problemw, program poinformuje nas o tym odpowiednim komunikatem (np. le ustawiona stacja dyskw). To samo  do- tyczy 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 podczas  operacji  dysko- wych, umoliwiajc jednoczenie powt- rzenie danej operacji (odczyt,  zapis, formatowanie). Odbir danych -------------    Jak nie trudno si  domyle  opcja umoliwia odbir danych. Po jej wybra- niu potwierdzamy  rozpoczcie  odbioru (opcja START). Jeeli w cigu  10  se- kund nie rozpocznie si transmisja  to program poinformuje nas o tym  komuni- katem BRAK PO{CZENIA i operacja  zos- tanie przerwana.  Na  czas  transmisji program w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a ekran (bez wzgldu  na to jak jest ustawiona opcja WY{CZ EK- RAN w USTAWIENIACH).  Jeeli  z  jaki powodw bdziemy chcieli przerwa  od- bir  to  naley  nacisn   klawisze: SHIFT+CONTROL+ESC. Po  zakoczonej  transmisji  w  dolnej czci  okienka "W BUFORZE" znajdziemy informacj o iloci odebranych  danych (w bajtach). Jeeli odebrane dane nie s w formacie ATR to ukae si odpowiedni  komunikat i nie bdzie moliwy ich  zapis!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go image nie moe przekracza pojem- noci dyskietki w  trzech podstawowych gstociach:     Gsto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 pliku ATR     ----------- -----------------     pojedycza       92,176     rozszerzona     133,136     podwjna        183,952 Naley take zwraca  uwag  na  ilo ustawionych bankw. Jeeli bdzie  ona zbyt m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to transmisja zostanie prze- rwana! Nadawanie danych ----------------    Jeeli bufor bdzie  pusty  to  nie bdzie mona wybra tej opcji! Po wybraniu tej opcji program oczekuje na potwierdzenie rozpoczcia przes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ia danych. Gdy to wykonamy rozpoczyna si transmisja. Podobnie jak przy  od- biorze   klawisze    SHIFT+CONTROL+ESC przerywaj transmisj. UWAGA! W trybie DYSK prz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e dane s o  16  bajtw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ze,  gdy  s  one w formacie ATR. Konwersja tekstu ----------------    Jeeli bufor bdzie  pusty  to  nie bdzie mona wybra tej opcji! Po wybraniu operacja ta rozpoczyna si natychmiast. Koniec konwersji sygnali- zowany jest  odpowiednim  komunikatem. Wicej informacji na temat samej  kon- wersji znajdziesz przy opisie USTAWIE- NIA/KONWERSJA TEKSTU. Ustawienia ----------    Przy pomocy tej opcji mona w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wa na prac D-Trans'a.  Po  jej  wybraniu ukae si okienko z kolejnymi opcjami: Ustawienia/TRYB PRACY ---------------------    Zmiana trybu pracy. Moliwe s  dwa ustawienia: PLIK i DYSK. Aktualny tryb pokazany jest w oknie  STACJA.  Jeeli w buforze znajduj si jakie dane  to zmian trybu naley potwierdzi! Ustawienia/PRDKO NADAWANIA -----------------------------    Maksymalna prdko to 31250 bodw! Dysk w podwjnej  gstoci  przes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jest w 1,12 minuty. Dla porwnania od- czyt tego dysku w  TURBO  z  W{CZONYM BUFOROWANIEM CIEEK trwa 53 sekundy. Aktualne ustawienie tej opcji pokazane jest w oknie PRDKO. Ustawienia/PRDKO ODBIORU ---------------------------    Maksymalna prdko to 14400 bodw! UWAGA! Jeeli  plik  jest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zy  od 16,384 b. to  naley  wybra  prdko 4800 (wiksza  spowoduje  prze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nia podczas transmisji). Jeeli wybierzemy warto wiksz od maksymalnej to uka- e si odpowiedni komunikat. Aktualne ustawienie tej opcji pokazane jest w oknie PRDKO. Ustawienia/BANKI ----------------    Opcja umoliwia wybr bankw, ktre zostan wykorzystane jako bufor  prog- ramu. Zgrupowane s one po cztery. Za- znaczenie kadej  grupy  ("kwadracik") zwiksza nam bufor  o  65,536  bajtw. Opcja  nie  jest   "idioto"   odporna, a wic nie zaznaczajcie wicej  bankw ni  zost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to  wykryte!  Informacje o bankach znajduj si w oknie BANKI: WYKRYTO - to  ilo  bankw  wykrytych przez program (plus  jeden  w  pamici postawowej, ktry jest zawsze). W UYCIU - to ilo ustawionych bankw (take plus jeden - podstawowy). Dziki tej opcji mona np. w 100%  wy- korzysta  Ramdysk  instalowany  przez DOS II+/D lub QMEG (w  podwjnej  gs- toci) i mie jeszcze do dyspozycji  8 lub 4  banki  na  bufor  w  komputerze z rozszerzon pamici do 320Kb! Po odczytaniu ustawie z dysku D-Trans porwnuje te wartoci  (WYKRYTO-W UY- CIU) i jeeli bedzie ustawionych  zbyt duo bankw to poinformuje nas o tym! Na Atari  bez  rozszerzenia  wszystkie banki powinny by odznaczone. Wielko bufora wynosi bdzie 16,384 bajty. Ustawienia/KONWERSJA TEKSTU ---------------------------    Po wybraniu tej opcji ukae nam si okno z kolejnymi opcjami: WY{CZ INVERSJE ZNAKU -  opcja  bardzo pomocna   podczas   konwersji   tekstu z formatu Atari na kady inny.  Dziki niej  pozbywamy  si  inwersji,  ktr "rozumie" tylko Atari (na innych plat- formach  znaki  takie  bd  wygld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bardzo "dziwnie", a  niektre  edytory tekstu mog potraktowa je  jako  kody sterujce lub po prostu polskie liter- ki). Naley jednak uwaa podczas kon- wersji z  innego  formatu  (np.  Amiga PL), gdy moe ona zrobi sporo zamie- szania. "Kwadracik" - opcja aktywna. ZERUJ WIKSZE OD 127 -  opcja  podobna w dzi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iu do poprzedniej z  t  r- nic i kasuje (wpisuje spacj) wszys- tkie znaki w inwersji - czyli o kodach wikszych od 127. Do  czego  ona  moe si przyda? Mona przy jej pomocy np. pozby si kodw sterujcych uywanych przez edytory na  innych  platformach. Jak to zrobi aby  nie  skasowa  pol- skich znakw? Na samym pocztku naley w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y t  opcj  oraz   poprzedni, a nastpnie wykona konwersje (zostan wstawione polskie  znaki  dla  formatu docelowego), teraz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amy  t  opcj i ponownie konwenterujemy tekst -  po- zbywamy si kodw sterujcych.  Prawda e proste! "Kwadracik"-opcja aktywna. USTAW FORMATY TEKSTU - przy pomocy tej opcji ustawiamy format tekstu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wego oraz docelowego. Do  wyboru  mamy 10 formatw:  1. Atari (Panther) - tekst w formacie     edytora Panther.  2. Bez PL (Panther) - to samo  co po-     przedni format, tyle e  pozbywamy     si  polskich  liter (czasami  si     bardzo przydaje).  3. Amiga PL  4. Amiga JP  5. Mazovia  6. Latin 2  7. Windows 1  8. Windows 2  9. Norma Polska 10. Macintosh UWAGA! Program nie  konwenteruje  kodu LF w tekstach z PC-ta (tylko CR). Aktualne ustawienie formatu r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ego (Z) oraz docelowego (NA) pokazane jest w oknie KONWERSJA. Ustawienia/KOLORY -----------------    Ustawienie koloru ekranu  (pierwsza warto)  i  liter  (druga   warto). Zmiany dokonujemy przy pomocy klawiszy (! - SHIFT): ,    - wybr wartoci(take z SHIFT) ,    - zmiana wartoci o 1 !, ! - zmiana wartoci o $10 (16) RETURN lub ESC - wyjcie Ustawienia/WY{CZ EKRAN -----------------------    Jeeli opcja jest aktywna ("kwadra- cik") to podczas  czasoch</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nych  ope- racji  ekran  zostanie  w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zony,  co nieco je przyspieszy. Ustawienia/KLAWIATURA ---------------------    "Kwadracik" - nacinicie  klawisza bdzie sygnalizowane dwikiem. Ustawienia/OP. DYSKOWE ----------------------    Operacj dyskowym  bdzie  towarzy- sz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ik o ile opcja zostanie usta- wiona ("kwadracik"). Ustawienia/TRANSMISJA-PORT --------------------------    Przy  pomocy  tej  opcji   ustalamy przez ktry port joystick'a  ma  prze- biega transmisja. Aktualne ustawienie portu pokazane jest w okienku PRDKO (warto 1 lub 2). Ustawienia/GRAFIKA-FORMAT -------------------------    Po wybraniu  tej  opcji  po  prawej stronie ukae si okno z ktrego moe- my wybra format obrazka, ktry chcemy zobaczy. Do dyspozycji mamy 17 forma- tw, ale program  rozpoznaje  18!  Ten jeden rozpoznawany jest  automatycznie i dotyczy obrazkw w tz. HIP'ie  (dane mog by w oryginalnym formacie (HARD) lub stworzonym przez LBS'a). Po  lewej  stronie  okna  mamy  podany program przy pomocy  ktrego  tworzony jest dany obrazek (co  nie  znaczy  i take format pliku), a po prawej poda- ne jest najczciej stosowane  rozsze- rzenie nazwy pliku dla danego formatu. Aktualnie ustawiony format moemy  zo- baczy w okienku OPCJE SPECJALNE. Ustawienia/ZAPISZ USTAWIENIA ----------------------------    Jak nie trudno  si  domyle  przy pomocy tej opcji zapisujemy  wszystkie ustawienia na dysku, ktre zostan od- czytane podczas uruchomienia programu. Zapis skierowany jest zawsze na stacj DOCELOW. UWAGA!  Plik  DTRANS.SET  powinien by odbezpieczony! Ustawienia/WYJCIE ------------------    Umoliwia powrt do menu 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nego. Powrt do DOS'u ---------------    Jedyna bezpieczna droga  umoliwia- jca powrt do systemu!            OPCJE SPECJALNE    W tej wersji D-Trans'a dostpne  s dwie opcje specjalne: Poka bufor-ATASCII -------------------    Opcj  mona  wywo</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przy  pomocy klawiszy: "TAB" (w tym  wypadku  ukae si okienko z ktrego  naley  j  wy- bra), "A" lub "T".  Zawarto  bufora pokazywana jest w kodach ATASCII  (wy- wietlane s  take  kody  sterujce). Dane s automatycznie (powoli) przesu- wane do gry. Dowolny klawisz  zatrzy- muje przesuwanie i wtedy ESC umoliwia przerwanie pokazu, a kady  inny  kla- wisz wznawia je. Po wybraniu  klawisza ESC moemy go  ponownie  nacisn  aby c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wicie opci t opcj lub nacis- n SPACE aby rozpocz pokaz  od  po- cztku. Poka bufor-format:xxx ----------------------    Opcj mona wybra przy pomocy kla- wiszy: "TAB" (w tym wypadku ukae  si okienko z ktrego naley  j  wybra), "G" lub "V". Jeeli obrazek nie bdzie w ustawionym formacie to program poin- formuje nas o tym i operacja  zostanie przerwana. Czasami moe si zdarzy i obrazek jest  niewidoczny  (brak  b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 w pliku wartoci dla  rejestrw  kolo- ru). W takim wypadku mona  skorzysta z klawiszy  "1-3",  ktre  podstawiaj najczciej stosowane wartoci  (doty- czy obrazkw  czterokolorowych).  Kla- wisz  "0"  kasuje  wszystkie  rejestry (przydatne   w   przypadku    obrazkw w HIP'ie). Powrt do ekranu  D-Trans'a umoliwia klawisz "ESC". Opcja ta nie jest aktywna jeeli  pra- cujemy w trybie DYSK!     KILKA UWAG ODNONIE TRANSMISJI    Jak przes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Zasada  jest  bardzo prosta! Poka to na przy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zie. Przesy</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y dane z D-TRANS'a: 1. {adujemy dane do bufora. 2. Wybieramy  opcj  NADAWANIE DANYCH,    ale jeszcze jej nie potwierdzamy. 3. Wybieramy  opcj odbioru danych  na    komputerze  po  drugiej stronie ka-    belka i ewentualnie podajemy  nazw    pliku do zapisu. Uruchamiamy odbir    danych (o ile jeszcze trzeba to po-    twierdzi). 4. Na Atari potwierdzamy NADAWANIE. 5. Czekamy na koniec transmisji. Jak wida  komputer  odbierajcy  dane powinien jako pierwszy rozpocz tran- smisj (a 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iwie oczekiwa na  ni, ale nie za 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o - D-Trans oczekuje na dane ok. 10 sekund). Odbir danych przez D-TRANS'a realizu- jemy tak jak opis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 to wyej,  tylko odwracamy role.             PODZIKOWANIA - dla Zenka/Dial za pomoc podczas two-   rzenia procedur odbiorczo-nadawczych - dla Voy'a/SSG za testy i  informacje   o b</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ch                         Autor programu                           Jager/Dia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