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-Font View v1.1�         kodowanie Jager/Dial��� HISTORIA� --------�� D-Font View v1.0�� Pierwsza   publiczna   wersja (Serious� Magazine #5)��� D-Font View v1.1�� zmiany w stosunku do wersji 1.0�� - mo#liwo## instalacji opcji HELP�� - zainstalowana nowa wersja biblioteki�   D-Filer (wersja 1.1)��� MO#LIWO#CI� ----------� - odczyt/przegl#danie  font#w w forma-�   tach:��             -FNT    -SXS�             -LFN    -ED2�             -SET    -JGP�             -ED1    -MFN�� - zapis w podanych formatach  z mo#li-�   wo#ci# dodania/obci#cia na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ka DOS�� - spakowanie danego zestawu i zapis we�   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nym formacie DFV�� - przegl#danie zestawu  w sze#ciu try-�   bach graficznych (2, 3, 4, 5, 6, 7)�� - dowolne ustawienie kolor#w�� - dowolne  ustawienie  adresu  odczytu�   danych w na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ku DOS'u�� - ws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aca  programu  z  wi#kszo#ci#�   DOS'#w�� - odczyt plik#w z podkatalog#w MyDOS'a�   BW-DOS'a oraz SpartaDOS X�� - mo#liwo## zapisu pliku  w danym pod-�   katalogu�� - wbudowane   podstawowe  opcje  DOS'u�   (zabezpieczenie/odbezpieczenie,  ka-�   sowanie,  zmiana  nazwy,  kopiowanie�   pliku, tworzenie, kasowanie,  zmiana�   nazwy podkatalog#w w MyDOS'ie)�� - mo#liwo## ustawienia kolejno#ci  wy-�   #wietlania podkatalog#w i plik#w�� - mo#liwo##  podania  dowolnego  wzoru�   dla danego katalogu��� WYMAGANIA� ---------�� Prawd# m#wi#c program nie  wymaga zbyt� wiele:�� - Atari XL/XE :-)�� - stacja dysk#w�� - DOS z nie za wysokim MemLo��� URUCHOMIENIE� ------------��    Program mo#na uruchomi# pod kontro-� l# dowolnego  DOS'u.  BASIC  mo#e  by#� 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ony - program to wykryje i  auto-� matycznie  go  w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y, dodatkowo  zo-� stanie 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ony ekran systemowy.�� Je#eli pracujemy  pod  SpartaDOS X  to� program  nale#y  uruchomo#  z  "X'em",� poza  tym  nale#y  w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y#  Time/Date� Line (TD OFF).��    Przed  uruchomieniem  program spra-� wdza MemLo. Je#eli b#dzie ono baaardzo� wysokie to uka#e si# odpowiedni  komu-� nikat na ekranie i po naci#ni#ciu  do-� wolnego  klawisza  nast#pi  powr#t  do� DOS'u.��    Kolejny  etap  to  instalacja opcji� HELP. Po ukazaniu si#  okienka  klawi-� szami #,# wybieramy dan# opcj#, RETURN� potwierdza nasz wyb#r. Dodatkowo akty-� wne s# klawisze:   Y - wyb#r i potwie-� rdzenie opcji YES, N - wyb#r i potwie-� rdzenie   opcji  NO,  ESC - to samo co� klawisz N. HELP instalowany jest w pa-� mi#ci RAM pod  ROM'em, a  wi#c  je#eli� Tw#j system wykorzystuje  t# pami## to� nie instaluj tej  opcji! Po zainstalo-� waniu dost#p do HELP'a  umo#liwia kla-� wisz (ciekawe kto zgadnie)...  oczywi-� #cie HELP. Pomoc dost#pna jest zar#wno� z poziomu DFV jak i Filer'a. Klawisza-� mi #, #  mo#emy  przewija#  tekst, ESC� lub ponowne naci#ni#cie  HELP umo#liwi� wyj#cie z tej opcji.�� UWAGA!  Okno  z  pytaniem o instalacje� uka#e si# tylko na ekranie systemowym!� W  ka#dym  innym   wypadku  instalacja� przebiega automatycznie!��� OBS{UGA� -------��    Po uruchomieniu DFV  znajdujemy si#� w 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nej cz##ci programu.  Na ekranie� widzimy trzy podstawowe okienka:�� - okno informacyjne  z nazw# programu,�   wersj#  oraz  autorem  (po  wybraniu�   niekt#rych  opcji b#d# si# tu ukazy-�   wa# tak#e inne informacje)�� - okno menu�� - okno z ustawieniami�� Podstawowe opcje programu  umieszczone� s# w menu. Wyb#r ich  umo#liwiaj# kla-� wisze #, #, a RETURN  akceptuje i uru-� chamia dan# opcje.  Dodatkowo istnieje� mo#liwo##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a  danej  opcji przy� pomocy  klawiszy   funkcyjnych,  kt#re� zostan# podane  wraz  z  opisem  danej� opcji.��� MENU/D-Filer/Load� -----------------�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e: ���, �, ̛� Opcja umo#liwia  przej#cie  do  panelu� D-FILER'a. Panel ten  zostanie opisany� w dalszej  cz##ci  instrukcji, a teraz� opisz# jedynie sam spos#b odczytu.�� Jak wiadomo  #aden  z format#w w jakim� zapisywane s#  fonty  nie  posiada na-� 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ka  umo#liwiaj#cego  identyfikacj#� danego formatu. Z tego  te# powodu DFV� rozpoznaje  format  za  pomoc# rozsze-� rzenia. Program rozpoznaje  osiem  fo-� ramat#w (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ciwie siedem  bo  jeden z� nich u#ywa  dw#ch  rozszerze#, cho# to� drugie nie jest ju# u#ywane).  Oto ta-� belka,kt#ra powinna wszystko wyja#ni#:�� Program/tryb/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go##      rozszerzenie� ------------------------  ------------� ��� ���� ��������             FNT� drugi/trzeci tryb Antic'a     SET� 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go## pliku 1024 bajty� ------------------------- ------------� ������ ���� �� ��������       LFN� czwarty tryb Antica� 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go## pliku 1024 bajty� ------------------------- ------------� �� � (fonty 16x16)         ED1� drugi tryb Antic'a� 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go## pliku 1024 bajty� ------------------------- ------------� �� � (fonty 16x16)         ED2� drugi tryb Antic'a� 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go## pliku 2048 bajt#w� ------------------------- ------------� ��� �������� �������          JGP� (fonty 16x16)� czwarty tryb Antica� 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go## pliku 2048 bajt#w� ------------------------- ------------� ���ϭ����� ���� ��������      MFN� (fonty 16x16)� drugi tryb Antic'a� 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go## pliku 2048 bajt#w� ------------------------- ------------� ��� ���� ������             SXS� drugi tryb Antic'a� 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go## pliku 1024 bajty� ------------------------- ------------�� Je#eli plik b#dzie  posiad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ne roz-� szerzenie  to  zostanie  odczytany tak� jak pliki  w  formacie  FNT, chyba  #e� DFV rozpozna  (tym  razem po na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ku)� i# jest to "jego" plik  (zalecane roz-� szerzenie DFV). Przy odczycie  program� automatycznie  rozpoznaje  pliki z na-� 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kiem DOS'u i  odpowiednio  ustawia� opcj# BINARY oraz ADRESS. Nale#y na to� zwraca# uwag# przy pracy  z  plikami w� r##nych  formatach. Dla  DFV  jest  to� bez znaczenia jak zapisze dany zestaw,� gdy# zawsze go odczyta, ale maker mo#e� 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nie odczyta#  taki  plik.  Program� tak#e nie  zwraca  uwagi  na  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 136� (koniec pliku), kt#ry  pojawia  si#  w� momencie odczytu np. uszkodzonego pli-� ku. Umo#liwia to  uratowanie  przynaj-� mniej pewnej cz##ci  uszkodzonych  da-� nych. W przypadku innego 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u  zosta-� niemy o nim poinformowani  odpowiednim� komunikatem wraz z jego numerem (dzie-� si#tnie).�� Po odczycie nast#pi  powr#t do 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nej� cz##ci programu.��� MENU/Save font� --------------�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nie: </w:t>
      </w:r>
      <w:r>
        <w:rPr>
          <w:rtl w:val="true"/>
        </w:rPr>
        <w:t>כ</w:t>
      </w:r>
      <w:r>
        <w:rPr/>
        <w:t xml:space="preserve">� </w:t>
      </w:r>
      <w:r>
        <w:rPr/>
        <w:t>Zapis font#w w standardowym  formacie.� Po wybraniu opcji  przejdziemy  do pa-� nelu FILER'a, kt#ry  umo#liwi  podanie� #cie#ki dost#pu  oraz nazwy pliku. Je-� #eli b#dziemy chcieli  zmieni#  stacj#� docelow# to nale#y  skorzysta#  z kla-� wiszy SHIFT+1-9.  Wi#cej szcze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 na� temat samego  wpisywania  #cie#ki  lub� nazwy przeczytasz przy opisie Filer'a.�� UWAGA!  Pod  uwag#  brana  jest  opcja� BINARY. Je#eli jest ustawiona  na  YES� to zestaw zostanie zapisany z  na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-� kiem DOS'u. Adres pod jaki plik zosta-� nie z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owany widoczny jest po 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wie� ADRESS.�� W przypadku  wyst#pienia 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u podczas� zapisu odpowiedni komunikat pojawi si#� na ekranie.��� MENU/Pack and save� ------------------�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e: Л� Opcja   umo#liwia  spakowanie  zestawu� oraz jego zapis w formacie DFV.�� Po wybraniu  tej  opcji  automatycznie� rozpocznie   si#  pakowanie   zestawu.� Aby przyspieszy# pakowanie na ten czas� zostaj# w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one przerwania  maskowa-� lne i z tego te# powodu "zniknie"  nam� pakowany zestaw. Dodatkowo mo#na tak#e� ustawi# opcj# SCREEN na OFF, co spowo-� duje w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enie obrazu podczas pakowa-� nia, a to tak#e nieco  przyspieszy ten� proces. Oczywi#cie po zako#czeniu  pa-� kowania wszystko  wr#ci  do  normy. Po� 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wie GAIN mamy podany zysk w bajtach� (hex). Teraz program oczekuje na naci-� #ni#cie,dowolnego klawisza aby przej##� do panelu Filera w celu zapisu zestawu� lub ESC, aby przerwa# zapis. Procedura� zapisu jest taka sama jak przy zapisie� zwy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o  zestawu.  Podajemy  #cie#k#,� nazw# pliku, RETURN... i zapisane.�� W raz z zestawem zapisane zostan# tak-� #e informacje o  kolorach, trybie gra-� ficznym oraz formacie danego zestawu.��� MENU/Graph mode� ---------------�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e: �, �, ��� Opcja  umo#liwia  zmian#  trybu grafi-� cznego.���       Format   Dost#pny tryb�       ------  ----------------�        FNT�        SET    2, 3, 4, 5, 6, 7�        LFN�       ------  ----------------�        ED1�        SXS�        ED2         2, 4, 5�        JGP�        MFN�       ------  ----------------��� Aktualny tryb graficzny pokazany  jest� w oknie informacyjnym po 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wie GRAPH.��� MENU/Colors� -----------�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e: Û� Edycja  kolor#w.  Po   wybraniu  opcji� przejdziemy do okienka w  kt#rym znaj-� duj# si# warto#ci dla  danego  koloru.� 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#one one s# w  nast#puj#cej  kolej-� no#ci (od lewej):��   1. kolor 1 (708)�   2. kolor 2 (709)�   3. kolor 3 (710)�   4. 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     (712)�� Wyboru warto#ci dokonujemy  klawiszami� #, #. Zmian# warto#ci o 2  umo#liwiaj#� klawisze #, #. Przy pomocy  SHIFT+#, #� zmieniamy warto## o 16.�� Przy pomocy klawisza  CLEAR mo#emy za-� pisa# ustawione  warto#ci w specjalnym� buforze. INSERT przepisuje  warto#ci z� bufora do rejestr#w, a DELETE  ustawia� warto#ci w  rejestrach  koloru  na 00.�� Aby potwierdzi# dane ustawienie nale#y� nacisn## klawisz RETURN. ESC umo#liwia� przywr#cenie  poprzednich  warto#ci. W� obu przypadkach nast#pi powr#t do menu� DFV. Je#eli w buforze znajduj# si# ja-� kie# dane to w oknie z ustawieniami po� 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wie SCREEN uka#e si# literka B.�� UWAGA! Warto#ci podawane s# w HEX'ach!��� MENU/Exit to DOS� ----------------�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e: ���, ś� Jak nie trudno si# domy#le# opcja umo-� #liwia powr#t do DOS'u. Nale#y  zawsze� korzysta# z tej opcji.  Program  wyko-� rzystuje (nielegalnie) pami##  i  przy� wyj#ciu "oddaje" wszystko z  czego ko-� rzys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stanie nienaruszonym.�� Po wybraniu opcji nale#y potwierdzi#� nasz# decyzj# przy pomocy klawiszy:��      Y - Yes - wyj#cie do DOS'u�      N - No  - powr#t do menu�� lub skorzysta# z klawiszy #, # aby wy-� bra# dan# opcj#  (No, Yes)  i  potwie-� rdzi# to klawiszem RETURN. ESC umo#li-� wia powr#t do menu.��� OPCJE DODATKOWE� ---------------�� Kasowanie linii zestawu� -----------------------�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e: ����қ� Cz#sto zdarza si# tak i# tylko  p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wa� zestawu jest przedefiniowana, a  pozo-� s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cz### to zwy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 "znaczki"  prze-� niesione z ROM'u komputera. Dzieje si#� tak dlatego i# #aden z maker#w nie po-� siada opcji kasowania  c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j linii ze-� stawu, mo#na jedynie  skasowa# pojedy-� nczy znak. Oczywi#cie  nikomu  to  nie� przeszkadza, ale... DFV umo#liwia spa-� kowanie zestawu, a te  dodatkowe, nie-� potrzebne  "znaczki"  tylko  by  prze-� szkadz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! Efektem tego b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y mniejszy� zysk po spakowaniu. Aby  tego  unikn##� postanow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m doda# t# opcj#.�� Po jej wybraniu w oknie  informacyjnym� uka#e si# pytanie  o  numer  linii  do� skasowania. Linie liczone s# od g#ry,a� wi#c linia �  to pierwsza od g#ry, na-� tomiast linia  �  to  pierwsza od d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� ekranu. Wyb#r linii  umo#liwiaj#  kla-� wisze #, # natomiast RETURN  akceptuje� nasz wyb#r i nast#puje  skasowanie wy-� branej linii.  Klawisz  ESC  umo#liwia� wyj#cie z tej opcji.��� Inversja zestawu� ----------------�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e: ������ś� Czasami ma  si#  ochot#  zobaczy#  jak� b#dzie wygl#d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staw w inversji. Po-� dobnie jak w poprzedniej  opcji  #aden� maker nie  posiada  tej  opcji  (mo#na� to wykona# na pojedy#czym znaku). Poza� tym czasami komu# si# nudz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 i "poba-� w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 si# w makerze opcj# inwersji zna-� ku i zainwersow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 zestaw, co  po-� dob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 si# (niestety) tylko  jemu. Aby� szybko powr#ci# "do normy" mo#na  sko-� rzysta#  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nie z tej opcji. Informa-� cja o aktualnym ustawieniu ukazuje si#� w oknie z ustawieniami po 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wie GRAPH� (za numerem trybu).�� UWAGA!  Zestaw  zostanie   zapisany  z� uwzgl#dnieniem tej opcji!��� Plik BINARNY Tak/Nie� --------------------�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e: � Ustawienie  opcji na YES spowoduje za-� pis zestawu  z  na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kiem DOS'u, a NO� umo#liwi zapis  samych danych zestawu.� Aktualne ustawienie  pokazane  jest  w� oknie ustawie# po 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wie BINARY.�� UWAGA! Nale#y zwraca# uwag#  na  usta-� wienie tej opcji. Dla DFV jest ona bez� znaczenia gdy#  zestaw zostanie ZAWSZE� prawi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wo   odczytany, ale  maker'owi� mo#e si#  "nie spodoba#"  to  i#  dany� plik posiada (lub nie)  na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ek!  DFV� po odczycie zestawu  zawsze ustawia t#� opcj#  tak  aby  przy  zapisie  zestaw� zos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apisany prawi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wo (o ile tego� nie zmienimy).��� Ustawienie adresu� -----------------�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e: �� Ustawi#  mo#na  tylko  starszy bajt (z� wiadomych powod#w), a dokonujemy  tego� przy pomocy klawiszy:�� #, # - zwi#kszenie/zmniejszenie warto-�        #ci o 01 (z SHIFT o 16)�� #, # - zwi#kszenie/zmniejszenie warto-�        #ci o 16�� RETURN - akceptacja i wyj#cie�� ESC - wyj#cie  (warto##  nie  zostanie�       zmieniona)�� Przed zapisem ustawiona warto## zosta-� nie przepisana do na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wka.�� Aktualnie   ustawiony  adres  widoczny� jest w oknie ustawie# po 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wie ADRESS��� W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enie ekranu podczas pakowania� -----------------------------------�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e: ӛ� Aktualne   ustawienie  opcji  pokazane� jest w oknie ustawie# po 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wie SCREEN�� Ustawiona na OFF  spowoduje w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enie� obrazu podczas  pakowania  zestawu  co� nieco przyspieszy ten proces.  Gdy us-� tawimy j# na ON ekran b#dzie 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ony.��� Warto#ci z bufora do rej. kolor#w� ---------------------------------�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e: �����ԛ� Opcja umo#liwia  przepisanie  warto#ci� znajduj#cych si# w  specjalnym buforze� dla kolor#w do rejestr#w, bez potrzeby� wchodzenia do edytora kolor#w.�� UWAGA!  Poprzednie warto#ci znajduj#ce� si# w  rejestrach  zostan#   skasowane� (w edytorze mo#na je odzyska# przy po-� mocy klawisza ESC).��� Help� ----� Wyw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ie: ���Л� O ile opcja ta jest zainstalowana.��� OKNO USTAWIE</w:t>
        <w:t>� -------------�� Wiekszo## umieszczonych tam informacji� zos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opisana wraz z dan# opcj#. Po-� zos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 dwie:�� 1. Format - informacja o formacie  da-�    nego zestawu. Przydaje si# ona 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-�    wnie po odczytaniu pliku DFV.�� 2. File - w  tym  okienku  umieszczona�    jest  nazwa  aktualnie  odczytanego�    zestawu. Poza tym o  ile zainstalo-�    wana jest opcja HELP w g#rnym  pra-�    wym rogu okna uka#e si# literka H.���                             Jager/Dial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