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j Cartridge 0.1           -----------------   Dla posiadaczy RAM-CART'a lub DRC   Grupa DIAL oddaje w rce zapalecw, (czytaj: projektantw cartridga) nieo- cenione narzdzie pozwalajce testowa program ktry  ma  by  umieszczony  w prawdziwym cartridgu, (pamici EPROM). Po co taki program? -------------------  Budujesz cartridge  ktry  oczywicie musi w swojej pamici zawiera sprawny program,  bo inaczej przy uruchomieniu go komputer zawiesi si. Powicasz mnstwo czasu na  napisanie go. Testujesz w  znany  sobie  sposb. W kocu  uznajesz  e  jest  wolny  od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 i niedorbek. Ostatni czynno- ci jest zaprogramowanie EPROM'ki. Wszystko jest jak naley, a po urucho- mieniu okazuje si e gdzie jest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o komputer mimo wszystko zawies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(Pomijam tu taki drobny  szcze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ak niesprawna pami EPROM). I co? -----  Wszystko sprawdza od pocztku i szu- ka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? Nie pozostaje nic innego! Najwikszy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ot to oczywicie  wyka- sowanie EPROMki i ponowne jej  zaprog- ramowanie. A czas leci.... Mona inaczej -------------  Program  -Mj Cartridge- pozwala  za- symulow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e prawdziwego  carta o czym poczytasz w tej instrukcji. Aby cokolwiek poeksperymentowa musisz by w posiadaniu DRC. Oczywicie z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m e na  dysku  masz przygotowany  plik  danych  ktry   ma zosta umieszczony w pamici cartridga Aby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 Ci  eksperymenty,  przygo- to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taki plik. Znajdziesz  go  pod nazw  - BDB.CAR - + opis + plik .ASM Z pewnoci  za  pomoc  QA  potrafisz zakodowa jaki swj 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Moe  to by gra, program narzdziowy, lub  de- monstacyjny, albo co w rodzaju  "kar- ty", (czytaj: BDB.DOC). Uruchomienie ------------  Program mona uruchomi pod  kontrol dowolnego DOS'u.  Podczas uruchomienia sprawdzana jest obecno DRC oraz jego tryb pracy (Odczyt/Zapis). Jeeli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e zostanie  wykryty  to ukae si komunikat i  po  naciciciu klawisza nastpi powrt do DOS'u. W przypadku gdy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zie w  trybie Odczytu program poprosi o prz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trybu. Mona to 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zrobi,  gdy MC ma odpowiedni procedur. Na ekran "wyskoczy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ie zaprojekto- wana plansza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a i w zasadzie jedy- na. Pozwala dobra si  do  wszystkich opcji potrzebnych przy prbnym urucho- mieniu testowanego programu. Co znajdujemy na ekranie? -------------------------  W lewym grnym rogu znajduje si MENU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ne. Pozwala wybra opcje: - Odczyt danych - Zapis danych - Zmiana opcji - Edycja danych - Uruchomienie - Wyjcie  Klawisze funkcyjne to: '-='   - wybr opcji RETURN - akceptacja TAB    - przejcie do zmiany ustawie ESC    - wyjcie  Aby odciy pami w rodkowej linii ekranu znajduje si zawsze cigawka. Podpowiada, ktre klawisze s aktywne. Zazwyczaj s to klawisze strz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k, &lt; &gt; klawisz RETURN, TAB, ESC i inne. {atwo si tego nauczy,  bo jest opra- cowane na zasadzie skojarze. Odczyt danych -------------   1-odczyt pliku   2-odczyt sektorw  W pierwszym wypadku podajesz urzdze- nie oraz nazw pliku  i  naciskasz RE- TURN. Moesz  take  poda  np. D1:*.* D2:*.CAR itd. co  spowoduje odczyt ka- talogu (pod uwag brana  jest  maska). Budowa pliku to poprostu dane dla car- tridga (bez adnego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a DOSowego) Odczyt sektorw ---------------  Oddaj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autorowi programu: ...Odczyt sektorw.  Zrob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to po to gdy wpa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na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ak  w  prosty sposb skopiowa zawarto  cartridga. Do tego potrzebny jest jednak QMEG-OS. Robisz to w ten sposb:  Instalujesz cartridga i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asz kom- puter z wcinitym  klawiszem  SELECT. Z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i si menu QMEG'a.  Teraz  nacis- kasz RETURN i jeste w monitorze.  Na- stpnie wpisujesz:                aaaa&gt;s.i aaaa - to adres gdzie znajduj si da- ne cartridga ($8000 lub $A000) s - numer pierwszego sektora i - ile sektorw ma zosta  zapisanych     $40 - dla cartridga  8Kb     $80 - dla cartridga 16Kb Dysk powinien by sformatowany w poje- dyczej lub rozszerzonej gstoci. Na dysku masz zapisane dane cartridga. Teraz w MC wybierasz opcj ODCZYT SEK- TORW. Wybierasz od ktrego sektora ma rozpocz si odczyt (1 lub 4),  poda- jesz numer stacji i nastpuje  odczyt. W obu przypadkach (odczyt pliku/sekto- rw) da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owane s od razu do  RAM- Cart'a. Ustawiane s  odpowiednio  ad- resy oraz opcje cartridga (o ile s to sensowne informacje).  Trzeba take zwrci uwag  na  opcj DANE, gdy podczas  odczytu  jest  ona brana pod uwag (adres oraz wielko - 8/16Kb). ZAPIS DANYCH ------------  Stworzony plik ma zawsze 8  lub  16Kb i nie posiada adnego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a DOSowe- go.  Jest  gotowy  do  umieszczenia  w EPROM'ie (oczywicie posiada odpowied- ni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k "cartridgowy". Mona go take  odczyta  przy  pomocy opcji ODCZYT DANYCH. Przy zapisie bra- na jest pod uwag opcja DANE. ZMIANA OPCJI ------------    Po wybraniu przechodzisz do okienka OPCJE, w ktrym znajdziesz: DANE - adres oraz wielko danych car- tridga. Odpowiednio: $8000, $A000 /8Kb lub $8000/16Kb. INIT - adres inicjalizacji  cartridga. Odpowiednio pod $9ff9 lub $bff9 zosta- nie umieszczony RTS o ile bajt ten b- dzie zawie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.   Uwaga!  Nowe modele Atari  pozwalaj umieszcza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k dla cartridga tyl- ko w szeciu ostatnich bajtach  przes- trzeni $8000-$BFFF. Nie radz  zatem  uruchamia  programu testowanego  umieszczonego   tylko   w przestrzeni $8000-$9FFF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k dla niego i tak  znale  si musi w bajtach jak wyej! RUN - adres uruchomienia cartridga.  Reszt opcji znasz tz. BOOT DOZWOLONY (tak/nie), INICJALIZACJA (tak/+start), DIAGNOSTYCZNY (tak/nie).  Budowa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a dla cartridga - patrz SERIOUS #6, tam opisano to szcze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o  Adresy podajesz z klawiatury.  RETURN akceptuje wpisany adres, ESC przywraca poprzedni. Reszt zmienia si przy po- mocy klawisza RETURN. EDYCJA DANYCH -------------    Klawisze funkcyjne to: '-=+*'       - ruch kursorem '0-9', 'A-F' - wpis wartoci '&lt;&gt;'         - zmiana adresu o $100 'SHIFT+&lt;&gt;'   - zmiana adresu o $1000 'S'          - szukaj 'ESC'        - wyjcie Po naciniciu 'S' naley poda  wzr. Klawisze funkcyjne to: '0-9', 'A-F' - wpis wartoci '+*'         - ruch kursorem 'DELETE'     - kasowanie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o wzoru 'RETURN'     - szukaj 'ESC'        - wyjcie  Uwaga!  Warto 00 nie jest brana pod uwag chyba e  za  ni  znajduje  si chocia jedna rna  od  zera  np.  po wpisaniu wzoru:           01 00 00 00 00 00 pod uwag bdzie brana  tylko  warto 01, ale gdy wpiszesz:          01 00 00 00 00 00 01 to pod uwag bdzie brany 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 cig. Mona jednak poszukiwa jednej warto- ci 00. URUCHOMIENIE/SYMULACJA ----------------------    Z t opcj s  najwiksze 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oty. Dlaczego? Ot okazuje si    DRC  w trybie ODCZYT nie jest w 100% kompaty- bilny z normalnym  cartridge'm. Przede wszystkim dlatego e aby  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zy cartridge naley m.in. wpisa  do $D500 warto  00,  aby  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y  DRC trzeba wpisa 01. To  jest  najwikszy problem, gdy z moich testw wynika i wikszo skopiowanych  cartridge  nie uruchomi si bez odpowiedniej poprawki Zauwa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take i QMEG ma lepiej do- pracowan procedur RESET i to co  nie chce si uruchomi pod  ATARI  OS  pod QMEG'iem startuje (co  nie  znaczy  e wszystko bdzie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poprawnie  bo np. RC nie zostanie o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  -  dla- czego to opisano wyej).  Wracajc do programu, to uruchomienie naley  ZAWSZE  potwierdzi (klawiszem 'T', inny przerywa t  operacj).  Na- stpnie program poprosi o prz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enie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w tryb ODCZYT. Gdy  to  zrobisz nastpi (prba) uruchomienie  cartrid- ga. WYJCIE -------    Uywaj zawsze tej opcji bo mog by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oty :-))) Kilka szcze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technicznych -----------------------------  Na ekranie znajduje si kilka wanych okienek.  Pierwsze informuje o miejscu w ktrym znajduje si kursor. Podany jest adres komrki pamici.  Drugie podaje zawarto tej komrki w postaci dziesitnej.  (W  postaci HEX, znajduje si w polu edycji!).  Trzecie, to zawarto komrki  w  ko- dzie ASC.  Czwarte, to zawarto komrki  w  ko- dzie INT.  Dziki temu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ej  dokonywa zmian w polu edycji bo od razu wida co  si zmienia, jak i na co.  Napisany i zasemblowany program ktry ma by umieszczony  w  EPROM,  wczyta naley do bufora MC.  Jego kod, w postaci zapisu HEX pojawi si w poszczeglnych polach  okna edy- cji. No i teraz uruchomi naley szare  ko- mrki, by odpowiednio wpisa dane two- rzce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k dla  testowanego  prog- ramu, bo wymaga tego mechanizm urucha- miania cartridga. Kursor ustawi naley  na  opcji  INIT i wpisa adres inicjalizacji. Gdy jej brak, to INIT  wskazywa  musi jaki RTS.  Aby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 sobie ycie i niepotrzeb- nie nie szuka jakiego RTS'a, program MC domylnie wskazuje  na RTS pod  ad- resem $BFF9,  ale  tylko  w  przypadku gdy pod adresem  $BFF9  znajdowa  si bdzie $00. (To takie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enie  pra- cy) :) Adres $BFF9  jest  jak  gdyby  sidmym bajtem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a i w  miar  moliwoci naley tak pisa programy by nie  uy- wa tego bajtu do innych celw. Jeeli  kto  koniecznie musi, to wte- dy pod INIT wpisa naley  jaki  inny adres RTS'a.  Po  wpisaniu  wszystkich  danych  dla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a  i  zgraniu   przetestowanego programu na dysk, powstanie  plik  za- wierajcy dane program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nie  z na- 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kiem i jest gotowy do  zaprogramo- wania pamici EPROM.  I to  wszystko  odnonie  MC.  M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nie dopieszcza szcze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, ale... do- piec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:-)))  (to od Jagera!)   Dziki! (to odemnie: Zenon/DIAL)  To co tu opisano dotyczy 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iwania si mod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Ram-Carta lub DRC, co kto ma.      Pom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zamwienie: Zenon/DIAL       Autor programu  : Jager/DIAL        Opis: Zenon/DIAL (+Jager/DIA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