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is programu TMDMAKE.COM ------------------------- Autor: Jager/DIAL /na yczenie moje/ Tekst: Zenon/DIAL - przygotowa dyskietk w gstoci po-   jedyczej - nagra programy ktre maj by umie-   szczone w ROM  stacji  (dla  systemu   TMD) - nagra na  dysk  Chaos  Loader  (nie   jest to konieczne gdy  w  programie   jest on ju zainstalowany i zostanie   dodany automatycznie - Jager). - uruchomi program  TMDMAKE.COM  spod   DOS'a - z  przygotowanej  dyskietki  wczyta   dane w/g komunikatw - powstanie xx plikw   Jeeli maj 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y do  programowania   EPROM 27256 to powstan dwa.   Dla EPROM 27512  naley  przygotowa   drug dyskietk z danymi i powtorzy   operacj tworzenia plikw wynikowych   dla EPROM.  W takim wypadku powstan   cztery pliki (16k kady)   Uwaga1! Program automatycznie nadaje           nazwy plikom DANExx.EPR   Uwaga2! ROM stacji (EPROM) nie  jest           z gumy! Patrz  opis  TMD.ROM           a dowiesz si  jak duo moe           by  zajtych  sektorw   na           dyskietce by wszystko  "gra-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" i pasow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. Zapytania kierowa na adres w stopce.                             Zenon/DIA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