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RAM v1.0 ---------- Programik umoliwia dostp do Ramdysku oraz RAM-Cart'u  pod  kontrol  XDOS'a wersja 2.3N (wersja "F" nie  jest  ob-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iwana). UWAGA!  Basic MUSI  by 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! Nie mona take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y go po uruchomieniu programu! X-RAM powinien ws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owa z kadym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(65/128Kb).                             Jager/Di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